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кандинавия в Эпоху Викингов (</w:t>
      </w:r>
      <w:r>
        <w:rPr>
          <w:b/>
          <w:sz w:val="28"/>
          <w:szCs w:val="28"/>
          <w:lang w:val="en-US"/>
        </w:rPr>
        <w:t>I</w:t>
      </w:r>
      <w:r>
        <w:rPr>
          <w:b/>
          <w:sz w:val="28"/>
          <w:szCs w:val="28"/>
        </w:rPr>
        <w:t>Х-Х</w:t>
      </w:r>
      <w:r>
        <w:rPr>
          <w:b/>
          <w:sz w:val="28"/>
          <w:szCs w:val="28"/>
          <w:lang w:val="en-US"/>
        </w:rPr>
        <w:t>I</w:t>
      </w:r>
      <w:r>
        <w:rPr>
          <w:b/>
          <w:sz w:val="28"/>
          <w:szCs w:val="28"/>
        </w:rPr>
        <w:t xml:space="preserve"> в.в.)</w:t>
      </w:r>
    </w:p>
    <w:p>
      <w:pPr>
        <w:pStyle w:val="Normal"/>
        <w:jc w:val="center"/>
        <w:rPr>
          <w:b/>
          <w:b/>
          <w:sz w:val="28"/>
          <w:szCs w:val="28"/>
        </w:rPr>
      </w:pPr>
      <w:r>
        <w:rPr>
          <w:b/>
          <w:sz w:val="28"/>
          <w:szCs w:val="28"/>
        </w:rPr>
      </w:r>
    </w:p>
    <w:p>
      <w:pPr>
        <w:pStyle w:val="Normal"/>
        <w:numPr>
          <w:ilvl w:val="0"/>
          <w:numId w:val="2"/>
        </w:numPr>
        <w:jc w:val="both"/>
        <w:rPr/>
      </w:pPr>
      <w:r>
        <w:rPr/>
        <w:t>География региона.</w:t>
      </w:r>
    </w:p>
    <w:p>
      <w:pPr>
        <w:pStyle w:val="Normal"/>
        <w:ind w:left="360" w:hanging="0"/>
        <w:jc w:val="both"/>
        <w:rPr/>
      </w:pPr>
      <w:r>
        <w:rPr/>
      </w:r>
    </w:p>
    <w:p>
      <w:pPr>
        <w:pStyle w:val="Normal"/>
        <w:numPr>
          <w:ilvl w:val="0"/>
          <w:numId w:val="2"/>
        </w:numPr>
        <w:jc w:val="both"/>
        <w:rPr/>
      </w:pPr>
      <w:r>
        <w:fldChar w:fldCharType="begin"/>
      </w:r>
      <w:r>
        <w:rPr>
          <w:rStyle w:val="InternetLink"/>
          <w:u w:val="none"/>
          <w:color w:val="000000"/>
        </w:rPr>
        <w:instrText xml:space="preserve"> HYPERLINK "http://fictionbook.ru/author/royesdal_yelse/mir_vikingov_s_illyustraciyami/royesdal_mir_vikingov_s_illyustraciyami.html" \l "TOC_id2601011%23TOC_id2601011"</w:instrText>
      </w:r>
      <w:r>
        <w:rPr>
          <w:rStyle w:val="InternetLink"/>
          <w:u w:val="none"/>
          <w:color w:val="000000"/>
        </w:rPr>
        <w:fldChar w:fldCharType="separate"/>
      </w:r>
      <w:r>
        <w:rPr>
          <w:rStyle w:val="InternetLink"/>
          <w:color w:val="000000"/>
          <w:u w:val="none"/>
        </w:rPr>
        <w:t>Люди</w:t>
      </w:r>
      <w:r>
        <w:rPr>
          <w:rStyle w:val="InternetLink"/>
          <w:u w:val="none"/>
          <w:color w:val="000000"/>
        </w:rPr>
        <w:fldChar w:fldCharType="end"/>
      </w:r>
      <w:r>
        <w:rPr/>
        <w:t>:</w:t>
      </w:r>
    </w:p>
    <w:p>
      <w:pPr>
        <w:pStyle w:val="Normal"/>
        <w:ind w:left="360" w:hanging="0"/>
        <w:jc w:val="both"/>
        <w:rPr/>
      </w:pPr>
      <w:r>
        <w:rPr/>
        <w:t xml:space="preserve">        </w:t>
      </w:r>
      <w:r>
        <w:rPr/>
        <w:t xml:space="preserve">-  </w:t>
      </w:r>
      <w:r>
        <w:fldChar w:fldCharType="begin"/>
      </w:r>
      <w:r>
        <w:rPr>
          <w:rStyle w:val="InternetLink"/>
          <w:u w:val="none"/>
          <w:color w:val="000000"/>
        </w:rPr>
        <w:instrText xml:space="preserve"> HYPERLINK "http://fictionbook.ru/author/royesdal_yelse/mir_vikingov_s_illyustraciyami/royesdal_mir_vikingov_s_illyustraciyami.html" \l "TOC_id2601160%23TOC_id2601160"</w:instrText>
      </w:r>
      <w:r>
        <w:rPr>
          <w:rStyle w:val="InternetLink"/>
          <w:u w:val="none"/>
          <w:color w:val="000000"/>
        </w:rPr>
        <w:fldChar w:fldCharType="separate"/>
      </w:r>
      <w:r>
        <w:rPr>
          <w:rStyle w:val="InternetLink"/>
          <w:color w:val="000000"/>
          <w:u w:val="none"/>
        </w:rPr>
        <w:t>Внешность, гигиена и здоровье</w:t>
      </w:r>
      <w:r>
        <w:rPr>
          <w:rStyle w:val="InternetLink"/>
          <w:u w:val="none"/>
          <w:color w:val="000000"/>
        </w:rPr>
        <w:fldChar w:fldCharType="end"/>
      </w:r>
      <w:r>
        <w:rPr/>
        <w:t xml:space="preserve"> </w:t>
      </w:r>
    </w:p>
    <w:p>
      <w:pPr>
        <w:pStyle w:val="Normal"/>
        <w:ind w:left="360" w:hanging="0"/>
        <w:jc w:val="both"/>
        <w:rPr/>
      </w:pPr>
      <w:r>
        <w:rPr/>
        <w:t xml:space="preserve">        </w:t>
      </w:r>
      <w:r>
        <w:rPr/>
        <w:t xml:space="preserve">-  </w:t>
      </w:r>
      <w:r>
        <w:fldChar w:fldCharType="begin"/>
      </w:r>
      <w:r>
        <w:rPr>
          <w:rStyle w:val="InternetLink"/>
          <w:u w:val="none"/>
          <w:color w:val="000000"/>
        </w:rPr>
        <w:instrText xml:space="preserve"> HYPERLINK "http://fictionbook.ru/author/royesdal_yelse/mir_vikingov_s_illyustraciyami/royesdal_mir_vikingov_s_illyustraciyami.html" \l "TOC_id2601665%23TOC_id2601665"</w:instrText>
      </w:r>
      <w:r>
        <w:rPr>
          <w:rStyle w:val="InternetLink"/>
          <w:u w:val="none"/>
          <w:color w:val="000000"/>
        </w:rPr>
        <w:fldChar w:fldCharType="separate"/>
      </w:r>
      <w:r>
        <w:rPr>
          <w:rStyle w:val="InternetLink"/>
          <w:color w:val="000000"/>
          <w:u w:val="none"/>
        </w:rPr>
        <w:t>Одежда</w:t>
      </w:r>
      <w:r>
        <w:rPr>
          <w:rStyle w:val="InternetLink"/>
          <w:u w:val="none"/>
          <w:color w:val="000000"/>
        </w:rPr>
        <w:fldChar w:fldCharType="end"/>
      </w:r>
      <w:r>
        <w:rPr/>
        <w:t xml:space="preserve"> </w:t>
      </w:r>
    </w:p>
    <w:p>
      <w:pPr>
        <w:pStyle w:val="Normal"/>
        <w:ind w:left="360" w:hanging="0"/>
        <w:jc w:val="both"/>
        <w:rPr/>
      </w:pPr>
      <w:r>
        <w:rPr/>
        <w:t xml:space="preserve">         </w:t>
      </w:r>
      <w:r>
        <w:rPr/>
        <w:t xml:space="preserve">- </w:t>
      </w:r>
      <w:r>
        <w:fldChar w:fldCharType="begin"/>
      </w:r>
      <w:r>
        <w:rPr>
          <w:rStyle w:val="InternetLink"/>
          <w:u w:val="none"/>
          <w:color w:val="000000"/>
        </w:rPr>
        <w:instrText xml:space="preserve"> HYPERLINK "http://fictionbook.ru/author/royesdal_yelse/mir_vikingov_s_illyustraciyami/royesdal_mir_vikingov_s_illyustraciyami.html" \l "TOC_id2602244%23TOC_id2602244"</w:instrText>
      </w:r>
      <w:r>
        <w:rPr>
          <w:rStyle w:val="InternetLink"/>
          <w:u w:val="none"/>
          <w:color w:val="000000"/>
        </w:rPr>
        <w:fldChar w:fldCharType="separate"/>
      </w:r>
      <w:r>
        <w:rPr>
          <w:rStyle w:val="InternetLink"/>
          <w:color w:val="000000"/>
          <w:u w:val="none"/>
        </w:rPr>
        <w:t>Украшения</w:t>
      </w:r>
      <w:r>
        <w:rPr>
          <w:rStyle w:val="InternetLink"/>
          <w:u w:val="none"/>
          <w:color w:val="000000"/>
        </w:rPr>
        <w:fldChar w:fldCharType="end"/>
      </w:r>
      <w:r>
        <w:rPr/>
        <w:t xml:space="preserve"> </w:t>
      </w:r>
    </w:p>
    <w:p>
      <w:pPr>
        <w:pStyle w:val="Normal"/>
        <w:ind w:left="360" w:hanging="0"/>
        <w:jc w:val="both"/>
        <w:rPr/>
      </w:pPr>
      <w:r>
        <w:rPr/>
      </w:r>
    </w:p>
    <w:p>
      <w:pPr>
        <w:pStyle w:val="Normal"/>
        <w:numPr>
          <w:ilvl w:val="0"/>
          <w:numId w:val="2"/>
        </w:numPr>
        <w:jc w:val="both"/>
        <w:rPr/>
      </w:pPr>
      <w:r>
        <w:rPr/>
        <w:t>Жилища.</w:t>
      </w:r>
    </w:p>
    <w:p>
      <w:pPr>
        <w:pStyle w:val="Normal"/>
        <w:ind w:left="360" w:hanging="0"/>
        <w:jc w:val="both"/>
        <w:rPr/>
      </w:pPr>
      <w:r>
        <w:rPr/>
      </w:r>
    </w:p>
    <w:p>
      <w:pPr>
        <w:pStyle w:val="Normal"/>
        <w:numPr>
          <w:ilvl w:val="0"/>
          <w:numId w:val="2"/>
        </w:numPr>
        <w:jc w:val="both"/>
        <w:rPr/>
      </w:pPr>
      <w:r>
        <w:rPr/>
        <w:t>Общество.</w:t>
      </w:r>
    </w:p>
    <w:p>
      <w:pPr>
        <w:pStyle w:val="Normal"/>
        <w:ind w:left="360" w:hanging="0"/>
        <w:jc w:val="both"/>
        <w:rPr/>
      </w:pPr>
      <w:r>
        <w:rPr/>
      </w:r>
    </w:p>
    <w:p>
      <w:pPr>
        <w:pStyle w:val="Normal"/>
        <w:numPr>
          <w:ilvl w:val="0"/>
          <w:numId w:val="2"/>
        </w:numPr>
        <w:jc w:val="both"/>
        <w:rPr/>
      </w:pPr>
      <w:r>
        <w:rPr/>
        <w:t>Королевская власть</w:t>
      </w:r>
    </w:p>
    <w:p>
      <w:pPr>
        <w:pStyle w:val="Normal"/>
        <w:jc w:val="both"/>
        <w:rPr/>
      </w:pPr>
      <w:r>
        <w:rPr/>
      </w:r>
    </w:p>
    <w:p>
      <w:pPr>
        <w:pStyle w:val="Normal"/>
        <w:numPr>
          <w:ilvl w:val="0"/>
          <w:numId w:val="2"/>
        </w:numPr>
        <w:jc w:val="both"/>
        <w:rPr/>
      </w:pPr>
      <w:r>
        <w:rPr/>
        <w:t>Пиры.</w:t>
      </w:r>
    </w:p>
    <w:p>
      <w:pPr>
        <w:pStyle w:val="Normal"/>
        <w:ind w:left="360" w:hanging="0"/>
        <w:jc w:val="both"/>
        <w:rPr/>
      </w:pPr>
      <w:r>
        <w:rPr/>
      </w:r>
    </w:p>
    <w:p>
      <w:pPr>
        <w:pStyle w:val="Normal"/>
        <w:numPr>
          <w:ilvl w:val="0"/>
          <w:numId w:val="2"/>
        </w:numPr>
        <w:jc w:val="both"/>
        <w:rPr/>
      </w:pPr>
      <w:r>
        <w:rPr/>
        <w:t>Язык и письменность.</w:t>
      </w:r>
    </w:p>
    <w:p>
      <w:pPr>
        <w:pStyle w:val="Normal"/>
        <w:ind w:left="360" w:hanging="0"/>
        <w:jc w:val="both"/>
        <w:rPr/>
      </w:pPr>
      <w:r>
        <w:rPr/>
      </w:r>
    </w:p>
    <w:p>
      <w:pPr>
        <w:pStyle w:val="Normal"/>
        <w:numPr>
          <w:ilvl w:val="0"/>
          <w:numId w:val="2"/>
        </w:numPr>
        <w:jc w:val="both"/>
        <w:rPr/>
      </w:pPr>
      <w:r>
        <w:rPr/>
        <w:t>Религия</w:t>
      </w:r>
    </w:p>
    <w:p>
      <w:pPr>
        <w:pStyle w:val="Normal"/>
        <w:ind w:left="360" w:hanging="0"/>
        <w:jc w:val="both"/>
        <w:rPr/>
      </w:pPr>
      <w:r>
        <w:rPr/>
      </w:r>
    </w:p>
    <w:p>
      <w:pPr>
        <w:pStyle w:val="Normal"/>
        <w:ind w:left="360" w:hanging="0"/>
        <w:jc w:val="both"/>
        <w:rPr>
          <w:b/>
          <w:b/>
          <w:u w:val="single"/>
        </w:rPr>
      </w:pPr>
      <w:r>
        <w:rPr>
          <w:b/>
          <w:u w:val="single"/>
        </w:rPr>
        <w:t>1.</w:t>
        <w:tab/>
        <w:t>География региона</w:t>
      </w:r>
    </w:p>
    <w:p>
      <w:pPr>
        <w:pStyle w:val="Normal"/>
        <w:ind w:left="360" w:hanging="0"/>
        <w:jc w:val="both"/>
        <w:rPr>
          <w:b/>
          <w:b/>
          <w:u w:val="single"/>
        </w:rPr>
      </w:pPr>
      <w:r>
        <w:rPr>
          <w:b/>
          <w:u w:val="single"/>
        </w:rPr>
      </w:r>
    </w:p>
    <w:p>
      <w:pPr>
        <w:pStyle w:val="Normal"/>
        <w:ind w:firstLine="567"/>
        <w:jc w:val="both"/>
        <w:rPr/>
      </w:pPr>
      <w:r>
        <w:rPr/>
        <w:t>   </w:t>
      </w:r>
      <w:r>
        <w:rPr/>
        <w:t xml:space="preserve">Родиной викингов была Скандинавия, то есть Дания, Норвегия и Швеция. Не следует, однако, представлять себе дело таким образом, будто в эпоху викингов эти три государства были четко определившимися политическими образованиями с установленными границами. Вместе с тем, формирование их происходило именно в этот период. </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rPr>
      </w:pPr>
      <w:r>
        <w:rPr>
          <w:b/>
        </w:rPr>
        <w:drawing>
          <wp:inline distT="0" distB="0" distL="0" distR="0">
            <wp:extent cx="3286125" cy="383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86125" cy="3837305"/>
                    </a:xfrm>
                    <a:prstGeom prst="rect">
                      <a:avLst/>
                    </a:prstGeom>
                  </pic:spPr>
                </pic:pic>
              </a:graphicData>
            </a:graphic>
          </wp:inline>
        </w:drawing>
      </w:r>
    </w:p>
    <w:p>
      <w:pPr>
        <w:pStyle w:val="Normal"/>
        <w:jc w:val="both"/>
        <w:rPr/>
      </w:pPr>
      <w:r>
        <w:rPr/>
        <w:t xml:space="preserve">           </w:t>
      </w:r>
      <w:r>
        <w:rPr/>
        <w:t xml:space="preserve">Регион, ныне занимаемый </w:t>
      </w:r>
      <w:r>
        <w:rPr>
          <w:b/>
          <w:bCs/>
        </w:rPr>
        <w:t>Норвегией</w:t>
      </w:r>
      <w:r>
        <w:rPr/>
        <w:t xml:space="preserve">, насчитывает 1800 километров по прямой линии с юго-запада на северо-восток, причем с большими широтными колебаниями. Здесь встречаются горные районы, где большую часть территории занимают плоские горные плато высотой свыше тысячи метров. Высокогорные районы, куда, в частности, входит и самая высокая гора Северной Европы Гальхепигген (2 469 метров над уровнем моря), покрыты вечными снегами и льдами. Берег представляет собой сильно изрезанное скалистое побережье со множеством глубоких фьордов. Вместе с тем, оно ограждено от Атлантического океана грядой небольших островков и шхер, которые способствуют безопасному плаванию вдоль берега. Пахотные земли расположены преимущественно вдоль фьордов и в долинах больших рек, впадающих в фьорды. </w:t>
        <w:br/>
        <w:t>Климат в этой продольно вытянутой стране, разумеется, характеризуется большим разнообразием. Несмотря на северные широты, западные береговые участки, благодаря ветрам с запада и теплому течению Гольфстрим, отличаются ярко выраженным морским климатом, с довольно холодным летом и настолько мягкой зимой, что гавани открыты для судоходства круглый год. Некоторые цифры, хотя и относящиеся к сегодняшнему дню, могут, вероятно, дать дополнительное представление о стране. Пахотная земля составляет 3% территории, леса – 23%. Почти 70% приходится на горные районы, лишенные лесов.</w:t>
        <w:br/>
      </w:r>
    </w:p>
    <w:p>
      <w:pPr>
        <w:pStyle w:val="Normal"/>
        <w:jc w:val="both"/>
        <w:rPr/>
      </w:pPr>
      <w:r>
        <w:rPr/>
        <w:t>   </w:t>
      </w:r>
      <w:r>
        <w:rPr/>
        <w:t xml:space="preserve">Современная </w:t>
      </w:r>
      <w:r>
        <w:rPr>
          <w:b/>
          <w:bCs/>
        </w:rPr>
        <w:t>Швеция</w:t>
      </w:r>
      <w:r>
        <w:rPr/>
        <w:t xml:space="preserve"> имеет в длину по прямой линии с юго-запада на северо-восток около 1600 километров, а ширина ее – около 500 километров. Территория Швеции неоднородна. С севера, вдоль норвежской границы до Средней Швеции, простирается сильно изрезанный горный массив. Вершины гор покрыты вечными снегами и льдами, и отсюда берут начало многочисленные реки, которые стекают по слегка наклонной плоскости к юго-востоку, где у Ботнического залива раскинулась обширная прибрежная низменность.</w:t>
      </w:r>
      <w:r>
        <w:rPr>
          <w:sz w:val="20"/>
          <w:szCs w:val="20"/>
        </w:rPr>
        <w:t xml:space="preserve"> </w:t>
      </w:r>
      <w:r>
        <w:rPr/>
        <w:t xml:space="preserve">Большая часть шведского побережья имеет многочисленные шхеры и острова.   В среднешведской равнине вокруг больших озер Меларен, Венерн и Веттерн простираются обширные плодородные поля, в то время как нагорье в Южной Швеции были совершенно неплодородными, а в древности еще и почти непроезжими из-за многочисленных озер и болот и необозримых лесных массивов. Климат Швеции представляет собой нечто среднее между морским климатом Западной Норвегии и континентальным климатом Восточной Европы. Для Южной Швеции характерен типично морской климат, но зимние температуры здесь резко падают к северу, и в Северной Швеции бывают очень холодные зимы, с большим количеством снега и льда. Около 57% территории Швеции сегодня покрыты лесами, преимущественно хвойными, однако в обла прибрежных районах Южной Швеции встречаются лиственные леса. </w:t>
      </w:r>
    </w:p>
    <w:p>
      <w:pPr>
        <w:pStyle w:val="Normal"/>
        <w:jc w:val="both"/>
        <w:rPr/>
      </w:pPr>
      <w:r>
        <w:rPr/>
      </w:r>
    </w:p>
    <w:p>
      <w:pPr>
        <w:pStyle w:val="Normal"/>
        <w:jc w:val="both"/>
        <w:rPr/>
      </w:pPr>
      <w:r>
        <w:rPr/>
        <w:t>   </w:t>
      </w:r>
      <w:r>
        <w:rPr>
          <w:b/>
          <w:bCs/>
        </w:rPr>
        <w:t>Дания</w:t>
      </w:r>
      <w:r>
        <w:rPr/>
        <w:t>, в сравнении с Норвегией и Швецией, маленькая страна. Ее длина по прямой линии от Скагена на севере до относящейся к периоду викингов южной границы у Эйдера составляет около 375 километров. Дания – страна сугубо равнинная, самая высокая ее точка поднимается на 173 метра над уровнем моря. В эпоху викингов в датское королевство входили Ютландия и острова, а также области Сконе и Халланд, ныне принадлежащие Швеции. Так же, как и в Швеции, климат в Дании колеблется между морским и континентальным. Дания находится в зоне лиственных лесов.</w:t>
      </w:r>
    </w:p>
    <w:p>
      <w:pPr>
        <w:pStyle w:val="Normal"/>
        <w:jc w:val="both"/>
        <w:rPr/>
      </w:pPr>
      <w:r>
        <w:rPr/>
      </w:r>
    </w:p>
    <w:p>
      <w:pPr>
        <w:pStyle w:val="Normal"/>
        <w:jc w:val="both"/>
        <w:rPr/>
      </w:pPr>
      <w:r>
        <w:rPr/>
      </w:r>
    </w:p>
    <w:p>
      <w:pPr>
        <w:pStyle w:val="Normal"/>
        <w:jc w:val="both"/>
        <w:rPr/>
      </w:pPr>
      <w:r>
        <w:rPr>
          <w:b/>
          <w:u w:val="single"/>
        </w:rPr>
        <w:t xml:space="preserve">2.   </w:t>
      </w:r>
      <w:r>
        <w:fldChar w:fldCharType="begin"/>
      </w:r>
      <w:r>
        <w:rPr>
          <w:rStyle w:val="InternetLink"/>
          <w:b/>
          <w:color w:val="000000"/>
        </w:rPr>
        <w:instrText xml:space="preserve"> HYPERLINK "http://fictionbook.ru/author/royesdal_yelse/mir_vikingov_s_illyustraciyami/royesdal_mir_vikingov_s_illyustraciyami.html" \l "TOC_id2601011%23TOC_id2601011"</w:instrText>
      </w:r>
      <w:r>
        <w:rPr>
          <w:rStyle w:val="InternetLink"/>
          <w:b/>
          <w:color w:val="000000"/>
        </w:rPr>
        <w:fldChar w:fldCharType="separate"/>
      </w:r>
      <w:r>
        <w:rPr>
          <w:rStyle w:val="InternetLink"/>
          <w:b/>
          <w:color w:val="000000"/>
        </w:rPr>
        <w:t>Люди</w:t>
      </w:r>
      <w:r>
        <w:rPr>
          <w:rStyle w:val="InternetLink"/>
          <w:b/>
          <w:color w:val="000000"/>
        </w:rPr>
        <w:fldChar w:fldCharType="end"/>
      </w:r>
      <w:r>
        <w:rPr>
          <w:b/>
          <w:u w:val="single"/>
        </w:rPr>
        <w:t xml:space="preserve">: </w:t>
      </w:r>
      <w:r>
        <w:fldChar w:fldCharType="begin"/>
      </w:r>
      <w:r>
        <w:rPr>
          <w:rStyle w:val="InternetLink"/>
          <w:b/>
          <w:color w:val="000000"/>
        </w:rPr>
        <w:instrText xml:space="preserve"> HYPERLINK "http://fictionbook.ru/author/royesdal_yelse/mir_vikingov_s_illyustraciyami/royesdal_mir_vikingov_s_illyustraciyami.html" \l "TOC_id2601160%23TOC_id2601160"</w:instrText>
      </w:r>
      <w:r>
        <w:rPr>
          <w:rStyle w:val="InternetLink"/>
          <w:b/>
          <w:color w:val="000000"/>
        </w:rPr>
        <w:fldChar w:fldCharType="separate"/>
      </w:r>
      <w:r>
        <w:rPr>
          <w:rStyle w:val="InternetLink"/>
          <w:b/>
          <w:color w:val="000000"/>
        </w:rPr>
        <w:t>Внешность, гигиена и здоровье</w:t>
      </w:r>
      <w:r>
        <w:rPr>
          <w:rStyle w:val="InternetLink"/>
          <w:b/>
          <w:color w:val="000000"/>
        </w:rPr>
        <w:fldChar w:fldCharType="end"/>
      </w:r>
      <w:r>
        <w:rPr>
          <w:b/>
          <w:u w:val="single"/>
        </w:rPr>
        <w:t xml:space="preserve"> </w:t>
      </w:r>
    </w:p>
    <w:p>
      <w:pPr>
        <w:pStyle w:val="Normal"/>
        <w:jc w:val="both"/>
        <w:rPr>
          <w:b/>
          <w:b/>
          <w:u w:val="single"/>
        </w:rPr>
      </w:pPr>
      <w:r>
        <w:rPr>
          <w:b/>
          <w:u w:val="single"/>
        </w:rPr>
      </w:r>
    </w:p>
    <w:p>
      <w:pPr>
        <w:pStyle w:val="Normal"/>
        <w:jc w:val="both"/>
        <w:rPr/>
      </w:pPr>
      <w:r>
        <w:rPr/>
        <w:t>   </w:t>
      </w:r>
      <w:r>
        <w:rPr/>
        <w:t xml:space="preserve">Представления о внешности людей в эпоху викингов может быть получено путем изучения самых разных источников. В среднем рост викингов был несколько меньше, чем рост человека в наши дни. Рост мужчин составлял 172 см, а рост женщин 158-160 см.     Продолжительность жизни людей того времени сравнительно высока – как мужчин, так и женщин. Так, среди 240 обследованных останков умерших взрослых людей 140 человек достигли возрастной группы «maturus» (около 35-55 лет), а к возрастной группе «adultus» (около 20-35 лет) относятся 100 индивидов. Вместе с тем, возраст свыше 55 лет является, вероятно, все же редкостью. Было обнаружено всего 2 человека,   переступивших эту возрастную границу. </w:t>
      </w:r>
    </w:p>
    <w:p>
      <w:pPr>
        <w:pStyle w:val="Normal"/>
        <w:jc w:val="both"/>
        <w:rPr/>
      </w:pPr>
      <w:r>
        <w:rPr/>
        <w:t xml:space="preserve">        </w:t>
      </w:r>
      <w:r>
        <w:rPr/>
        <w:t>Ревматизм в эпоху викингов был весьма распространенным заболеванием, как, впрочем, и во все другие времена. Кроме того, у многих были проблемы с зубами: люди постепенно лишались зубов из-за твердой, грубой пищи. Вместе с тем, кариесом страдали лишь немногие, в отличие от  того,  что мы наблюдаем сейчас. Разумеется, существовали и другие болезни, как врожденные, так и приобретенные позднее. Детская смертность была, несомненно, очень велика.</w:t>
      </w:r>
    </w:p>
    <w:p>
      <w:pPr>
        <w:pStyle w:val="Normal"/>
        <w:jc w:val="both"/>
        <w:rPr>
          <w:sz w:val="20"/>
          <w:szCs w:val="20"/>
        </w:rPr>
      </w:pPr>
      <w:r>
        <w:rPr/>
        <w:t xml:space="preserve">       </w:t>
      </w:r>
      <w:r>
        <w:rPr/>
        <w:t>Современные антропологи  так описывают «средних» мужчину и женщину того времени: «Сложены были и мужчины, и женщины пропорционально. Средние соотношения ширины и высоты черепа соответствовали аналогичным соотношениям размеров глазниц и ноздрей. В среднем левая бедренная и берцовая кости несколько длиннее, чем правые (что характерно и для нынешнего времени). Что касается рук, то здесь отмечается некоторое различие между конечностями у мужчин и у женщин. У мужчин правое предплечье немного длиннее, чем левое, а у женщин они приблизительно одинаковы. Этот факт можно объяснить тем, что мужчины чаще пользовались правой рукой, чем левой, а женщины пользовались обеими руками приблизительно одинаково». В заключение отмечается: «Что касается внешнего вида, то люди эпохи викингов едва ли сильно отличались от нынешнего населения Скандинавии, если не считать несколько меньшего роста и несколько лучшего состояния зубов, а также, разумеется, одежды, украшений и причесок»</w:t>
      </w:r>
      <w:r>
        <w:rPr>
          <w:sz w:val="20"/>
          <w:szCs w:val="20"/>
        </w:rPr>
        <w:t>.</w:t>
      </w:r>
    </w:p>
    <w:p>
      <w:pPr>
        <w:pStyle w:val="Normal"/>
        <w:ind w:firstLine="709"/>
        <w:jc w:val="both"/>
        <w:rPr/>
      </w:pPr>
      <w:r>
        <w:rPr/>
        <w:t>   </w:t>
      </w:r>
      <w:r>
        <w:rPr/>
        <w:t>Рисованных изображений людей того времени сохранилось не так уж много, и лишь в некоторых из них отсутствует стилизация, и они приближены к реальности . Можно сослаться, например, на деревянную декоративную резьбу на повозке из Усебергского захоронения, изображающую треугольные мужские головы. На этих головах аккуратная прическа, элегантные, длинные, до ушей, затейливо заплетенные усы и клинообразные бороды, закрывающие нижнюю часть лица, но оставляющие открытыми щеки. Археологические находки туалетных принадлежностей подтверждают впечатление аккуратности и ухоженности. Очень часто встречаются красивые, узорчатые гребни. Судя по всему, они использовались широкими слоями населения, а не только представителями знати, которые, скорее всего, служили моделями для большинства изображений. Среди предметов, найденных при раскопках, встречаются ногтечистки, пинцеты, красивые тазы для умывания, а следы потертостей на зубах свидетельствуют о том, что в ходу были также зубочистки.</w:t>
      </w:r>
    </w:p>
    <w:p>
      <w:pPr>
        <w:pStyle w:val="Normal"/>
        <w:ind w:firstLine="709"/>
        <w:jc w:val="both"/>
        <w:rPr/>
      </w:pPr>
      <w:r>
        <w:rPr/>
        <w:t xml:space="preserve"> </w:t>
      </w:r>
      <w:r>
        <w:rPr/>
        <w:t>Более того, некий испанский араб по имени Ат-Тартучи, который посещал Хедебю в 900-х годах, свидетельствовал, что там мужчины и женщины подкрашивали себе глаза. Автор английской хроники, который, несомненно, жил после эпохи викингов и знакомился с нею по древним письменным источникам, сообщает, что успех викингов у английских дам объяснялся тем, что они мылись по субботам, содержали в порядке волосы и были нарядно одеты. Анонимное английское письмо, в котором содержатся поучения некоего человека, обращенные к его брату Эдварду, создает впечатление, что скандинавы той поры были щеголями и законодателями моды. Автор письма увещевает своего брата придерживаться обычаев своих англосаксонских предков, а не следовать «датской моде, не брить шею и не ослеплять глаза». Последнее, вероятно, означает, что у датчан были длинные челки, подающие на лоб и на глаза, а первое говорит о том, что они брили себе затылки.</w:t>
      </w:r>
      <w:r>
        <w:rPr>
          <w:sz w:val="20"/>
          <w:szCs w:val="20"/>
        </w:rPr>
        <w:t xml:space="preserve"> </w:t>
      </w:r>
    </w:p>
    <w:p>
      <w:pPr>
        <w:pStyle w:val="Normal"/>
        <w:ind w:firstLine="709"/>
        <w:jc w:val="both"/>
        <w:rPr/>
      </w:pPr>
      <w:r>
        <w:rPr/>
        <w:t xml:space="preserve"> </w:t>
      </w:r>
      <w:r>
        <w:rPr/>
        <w:t>Подводя итог всему вышесказанному, можно с уверенностью утверждать, что с точки зрения европейца того времени представление о викингах как о грязных, неухоженных варварах, будет далеким от справедливости.</w:t>
        <w:br/>
      </w:r>
    </w:p>
    <w:p>
      <w:pPr>
        <w:pStyle w:val="Normal"/>
        <w:ind w:left="360" w:hanging="0"/>
        <w:jc w:val="both"/>
        <w:rPr/>
      </w:pPr>
      <w:r>
        <w:rPr>
          <w:b/>
          <w:u w:val="single"/>
        </w:rPr>
        <w:t xml:space="preserve">2.  </w:t>
      </w:r>
      <w:r>
        <w:fldChar w:fldCharType="begin"/>
      </w:r>
      <w:r>
        <w:rPr>
          <w:rStyle w:val="InternetLink"/>
          <w:b/>
          <w:color w:val="000000"/>
        </w:rPr>
        <w:instrText xml:space="preserve"> HYPERLINK "http://fictionbook.ru/author/royesdal_yelse/mir_vikingov_s_illyustraciyami/royesdal_mir_vikingov_s_illyustraciyami.html" \l "TOC_id2601011%23TOC_id2601011"</w:instrText>
      </w:r>
      <w:r>
        <w:rPr>
          <w:rStyle w:val="InternetLink"/>
          <w:b/>
          <w:color w:val="000000"/>
        </w:rPr>
        <w:fldChar w:fldCharType="separate"/>
      </w:r>
      <w:r>
        <w:rPr>
          <w:rStyle w:val="InternetLink"/>
          <w:b/>
          <w:color w:val="000000"/>
        </w:rPr>
        <w:t>Люди</w:t>
      </w:r>
      <w:r>
        <w:rPr>
          <w:rStyle w:val="InternetLink"/>
          <w:b/>
          <w:color w:val="000000"/>
        </w:rPr>
        <w:fldChar w:fldCharType="end"/>
      </w:r>
      <w:r>
        <w:rPr>
          <w:b/>
          <w:u w:val="single"/>
        </w:rPr>
        <w:t xml:space="preserve">:  </w:t>
      </w:r>
      <w:r>
        <w:fldChar w:fldCharType="begin"/>
      </w:r>
      <w:r>
        <w:rPr>
          <w:rStyle w:val="InternetLink"/>
          <w:b/>
          <w:color w:val="000000"/>
        </w:rPr>
        <w:instrText xml:space="preserve"> HYPERLINK "http://fictionbook.ru/author/royesdal_yelse/mir_vikingov_s_illyustraciyami/royesdal_mir_vikingov_s_illyustraciyami.html" \l "TOC_id2601665%23TOC_id2601665"</w:instrText>
      </w:r>
      <w:r>
        <w:rPr>
          <w:rStyle w:val="InternetLink"/>
          <w:b/>
          <w:color w:val="000000"/>
        </w:rPr>
        <w:fldChar w:fldCharType="separate"/>
      </w:r>
      <w:r>
        <w:rPr>
          <w:rStyle w:val="InternetLink"/>
          <w:b/>
          <w:color w:val="000000"/>
        </w:rPr>
        <w:t>Одежда</w:t>
      </w:r>
      <w:r>
        <w:rPr>
          <w:rStyle w:val="InternetLink"/>
          <w:b/>
          <w:color w:val="000000"/>
        </w:rPr>
        <w:fldChar w:fldCharType="end"/>
      </w:r>
      <w:r>
        <w:rPr>
          <w:b/>
          <w:u w:val="single"/>
        </w:rPr>
        <w:t xml:space="preserve"> </w:t>
      </w:r>
    </w:p>
    <w:p>
      <w:pPr>
        <w:pStyle w:val="Normal"/>
        <w:ind w:firstLine="709"/>
        <w:rPr>
          <w:b/>
          <w:b/>
          <w:u w:val="single"/>
        </w:rPr>
      </w:pPr>
      <w:r>
        <w:rPr>
          <w:b/>
          <w:u w:val="single"/>
        </w:rPr>
      </w:r>
    </w:p>
    <w:p>
      <w:pPr>
        <w:pStyle w:val="Normal"/>
        <w:ind w:firstLine="709"/>
        <w:rPr/>
      </w:pPr>
      <w:r>
        <w:rPr/>
        <w:t xml:space="preserve">Основные характерные особенности мужской одежды  были, вероятно, одинаково присущи как европейцам, так и скандинавам. Мужчины обычно носили башмаки или сапожки, штаны и чулки (обмотки), тунику до колен или чуть короче, рубаху с вырезом у шеи и плащ. </w:t>
      </w:r>
    </w:p>
    <w:p>
      <w:pPr>
        <w:pStyle w:val="Normal"/>
        <w:ind w:firstLine="709"/>
        <w:rPr/>
      </w:pPr>
      <w:r>
        <w:rPr/>
      </w:r>
    </w:p>
    <w:p>
      <w:pPr>
        <w:pStyle w:val="Normal"/>
        <w:ind w:firstLine="709"/>
        <w:rPr>
          <w:b/>
          <w:b/>
          <w:u w:val="single"/>
        </w:rPr>
      </w:pPr>
      <w:r>
        <w:rPr>
          <w:b/>
          <w:u w:val="single"/>
        </w:rPr>
        <w:t>Ткани.</w:t>
      </w:r>
    </w:p>
    <w:p>
      <w:pPr>
        <w:pStyle w:val="Style13"/>
        <w:ind w:right="-5" w:firstLine="567"/>
        <w:jc w:val="both"/>
        <w:rPr>
          <w:color w:val="000000"/>
        </w:rPr>
      </w:pPr>
      <w:r>
        <w:rPr>
          <w:color w:val="000000"/>
        </w:rPr>
        <w:t xml:space="preserve">Многие ткани эпохи викингов изготовлялись из шерстяных нитей с саржевым переплетением. Часто нить или ткань целиком окрашивались в яркие цвета. С заменой вертикального ткацкого станка на горизонтальный (около 10 в.) ткани стали плотнее и толще. Поэтому многие предметы костюма, в особенности богатого, были сделаны из качественной, мягкой и яркой ткани. </w:t>
      </w:r>
    </w:p>
    <w:p>
      <w:pPr>
        <w:pStyle w:val="Style13"/>
        <w:ind w:right="-5" w:firstLine="567"/>
        <w:jc w:val="both"/>
        <w:rPr>
          <w:color w:val="000000"/>
        </w:rPr>
      </w:pPr>
      <w:r>
        <w:rPr>
          <w:color w:val="000000"/>
        </w:rPr>
        <w:t xml:space="preserve">Некоторые области обладали доступом к полотну: Англия, где производили льняную ткань, или Швеция, куда ее ввозили. Несмотря на плохую сохранность льняного полотна, в этих регионах существует значительное количество свидетельств ее существования. Шелк был доступен приблизительно с 9го века, и довольно свободно использовался некоторыми людьми, погребенными в Бирке (10в.). Хотя свидетельств использования хлопка не найдено в могилах викингов, известно, что в 10в. византийская армия использовала особый вид хлопчатой одежды - "бамбакион" (bambakion). Варяжская дружина Константинополя, скорее всего, также носила этот вид одежды. </w:t>
      </w:r>
    </w:p>
    <w:p>
      <w:pPr>
        <w:pStyle w:val="Style13"/>
        <w:ind w:right="-5" w:firstLine="567"/>
        <w:jc w:val="both"/>
        <w:rPr>
          <w:color w:val="000000"/>
        </w:rPr>
      </w:pPr>
      <w:r>
        <w:rPr>
          <w:color w:val="000000"/>
        </w:rPr>
        <w:t xml:space="preserve">Некоторые виды тканей, лен и шерсть, нередко оставались некрашенными. Однако, шерсть обычно окрашивалась в яркие цвета, есть также находки льняного полотна, окрашенного мареной. Наиболее распространенными цветами были следующие: красный (краситель - марена), синий (краситель - вайда (Isatis tinctoria)), желтый (резеда (Reseda luteola) или неопределенный краситель на таниновой основе, возможно, луковая шелуха), лиловый и фиолетовый (лишайники или комбинация различных красителей) и зеленый (передержка в неопределенном желтом красителе с добавкой вайды). Известны также коричневые фрагменты ткани (краситель - ореховая скорлупа). </w:t>
      </w:r>
    </w:p>
    <w:p>
      <w:pPr>
        <w:pStyle w:val="Style13"/>
        <w:ind w:right="-5" w:firstLine="567"/>
        <w:jc w:val="both"/>
        <w:rPr>
          <w:color w:val="000000"/>
        </w:rPr>
      </w:pPr>
      <w:r>
        <w:rPr>
          <w:color w:val="000000"/>
        </w:rPr>
        <w:t xml:space="preserve">Химический анализ указывает на определенное распространение цветов в различных регионах: красный в Области Датского права, лиловый в Ирландии, синий и зеленый в Скандинавии. Хотя это только гипотеза, но, возможно, это указывает на определенные региональные предпочтения. </w:t>
      </w:r>
    </w:p>
    <w:p>
      <w:pPr>
        <w:pStyle w:val="Normal"/>
        <w:ind w:firstLine="709"/>
        <w:rPr>
          <w:color w:val="000000"/>
        </w:rPr>
      </w:pPr>
      <w:r>
        <w:rPr>
          <w:color w:val="000000"/>
        </w:rPr>
      </w:r>
    </w:p>
    <w:p>
      <w:pPr>
        <w:pStyle w:val="Style13"/>
        <w:ind w:right="1380" w:firstLine="567"/>
        <w:jc w:val="both"/>
        <w:rPr>
          <w:color w:val="000000"/>
        </w:rPr>
      </w:pPr>
      <w:r>
        <w:rPr>
          <w:b/>
          <w:color w:val="000000"/>
          <w:u w:val="single"/>
        </w:rPr>
        <w:t xml:space="preserve">Нижняя рубаха. </w:t>
      </w:r>
    </w:p>
    <w:p>
      <w:pPr>
        <w:pStyle w:val="Style13"/>
        <w:ind w:right="-5" w:firstLine="567"/>
        <w:jc w:val="both"/>
        <w:rPr>
          <w:color w:val="000000"/>
        </w:rPr>
      </w:pPr>
      <w:r>
        <w:rPr>
          <w:color w:val="000000"/>
        </w:rPr>
        <w:t xml:space="preserve">Существует некоторое количество информации по покрою нижней рубахи эпохи викингов. Большая часть найденных фрагментов из шерсти, однако многие женские нижние рубашки, найденные в Бирке, сшиты из полотна. Скорее всего, рубашки из Области Датского Права и Ирландии также были полотняными. Много фрагментов полотняных одежд 9-10 веков найдены в Йорке, большинство из них по технологическим характеристикам могут относиться к нижней одежде. Ярл эпохи переселения народов из Эвбе носил две нижних рубахи одна на другую. Его красная туника длиной до колена была украшена по вороту, подолу и рукавам плетеной тесьмой со сложным орнаментом из красных, желтых и черных нитей. Ворот скреплялся бронзовыми застежками, обычными для англо-саксонских погребений того же периода. К сожалению сложно определить покрой этой рубахи. Рубахи из Хедебю были двух вариантов. Для обоих характерны полукруглый вырез ворота, скругленные отверстия для рукавов и раздельные детали для передней и задней частей, сшитые в плечах. Различалось оформление боков: для одних, более узких, характерен прямой шов, в другие же вшивались клинья. Большинство рубах шерстяные, некоторые были окрашены. Рукава сужались к запястью и могли быть выкроены из нескольких деталей. Меньшее количество находок происходит из погребений Бирки. Некоторые из них имели прямой разрез ворота, а не округлый, как в Хедебю. Рубаха шилась из цельного куска ткани, а не сшивались в плечах. Рукава, скорее всего, пришивались отдельно. </w:t>
      </w:r>
    </w:p>
    <w:p>
      <w:pPr>
        <w:pStyle w:val="Style13"/>
        <w:ind w:right="-5" w:firstLine="567"/>
        <w:jc w:val="both"/>
        <w:rPr>
          <w:color w:val="000000"/>
        </w:rPr>
      </w:pPr>
      <w:r>
        <w:rPr>
          <w:color w:val="000000"/>
        </w:rPr>
        <w:t xml:space="preserve">  </w:t>
      </w:r>
    </w:p>
    <w:p>
      <w:pPr>
        <w:pStyle w:val="Style13"/>
        <w:ind w:right="-5" w:firstLine="567"/>
        <w:jc w:val="both"/>
        <w:rPr>
          <w:color w:val="000000"/>
        </w:rPr>
      </w:pPr>
      <w:r>
        <w:rPr>
          <w:b/>
          <w:color w:val="000000"/>
          <w:u w:val="single"/>
        </w:rPr>
        <w:t xml:space="preserve">Верхняя рубаха. </w:t>
      </w:r>
    </w:p>
    <w:p>
      <w:pPr>
        <w:pStyle w:val="Style13"/>
        <w:ind w:right="-5" w:firstLine="567"/>
        <w:jc w:val="both"/>
        <w:rPr>
          <w:color w:val="000000"/>
        </w:rPr>
      </w:pPr>
      <w:r>
        <w:rPr>
          <w:color w:val="000000"/>
        </w:rPr>
        <w:t xml:space="preserve">В целом, данные о нижних рубахах могут быть экстраполированы и на верхние рубахи, для понимания покроя этого предмета костюма. Как для нижних рубах, для верхних есть свидетельства об использовании как льняной, так и шерстяной тканей. </w:t>
      </w:r>
    </w:p>
    <w:p>
      <w:pPr>
        <w:pStyle w:val="Style13"/>
        <w:ind w:right="-5" w:firstLine="567"/>
        <w:jc w:val="both"/>
        <w:rPr>
          <w:color w:val="000000"/>
        </w:rPr>
      </w:pPr>
      <w:r>
        <w:rPr>
          <w:color w:val="000000"/>
        </w:rPr>
        <w:t xml:space="preserve">Верхняя рубаха ярла из Эвбе была шерстяной, возможно, синего цвета, украшенная по вороту двуцветной тесьмой с изображениями животных. К этой рубахе были прикреплены серебряные застежки, но из-за некоторых недочетов в полевой фиксации, неизвестно были ли они застежками рукавов или передней части рубахи. Поскольку красная нижняя рубаха была обильно украшена, синяя одежда могла быть и не верхней рубахой, но чем-то подобным пальто, т.е. распашным спереди: в этом случае серебряные застежки могли быть использованы для застегивания одежды на груди. </w:t>
      </w:r>
    </w:p>
    <w:p>
      <w:pPr>
        <w:pStyle w:val="Style13"/>
        <w:ind w:right="-5" w:firstLine="567"/>
        <w:jc w:val="both"/>
        <w:rPr>
          <w:color w:val="000000"/>
        </w:rPr>
      </w:pPr>
      <w:r>
        <w:rPr>
          <w:color w:val="000000"/>
        </w:rPr>
        <w:t xml:space="preserve">В Йорвике 9-10 вв. полосы шелковой ткани ярких расцветок использовались для отделки краев верхней одежды, приблизительно так же, как ныне используются ленты. Существует достаточно свидетельств из Дублина эпохи викингов использованию шелковых полос для оторочки. Аналогичное использование выявлено в погребении из Маммена. Эта мода также представлена и в погребениях 9-10 вв. Бирки, причем в некоторых случаях тканая тесьма с металлической нитью дополняла шелковые ленты на груди и рукавах. </w:t>
      </w:r>
    </w:p>
    <w:p>
      <w:pPr>
        <w:pStyle w:val="Style13"/>
        <w:ind w:right="-5" w:firstLine="567"/>
        <w:jc w:val="both"/>
        <w:rPr>
          <w:color w:val="000000"/>
        </w:rPr>
      </w:pPr>
      <w:r>
        <w:rPr>
          <w:color w:val="000000"/>
        </w:rPr>
        <w:t xml:space="preserve">Погребение 735 Бирки (середина 10 в.) выявило уникальный орнаментальный комплекс из шелка и тканой с серебром тесьмы. Комплекс состоял из восьми параллельных полос, горизонтально нашитых на шелковый прямоугольник. Этот комплекс стал источником для многочисленных изображений кафтана русов, но, как это часто случается, иллюстраторы поняли все неверно. Мужчина из погребения 735 НЕ БЫЛ одет в кафтан, застегивающийся на пуговицы; на нем была одеваемая через голову рубаха сине-зеленой шерсти, украшенная на груди. И хотя форма орнаментального комплекса не совсем ясна, но существуют предположения, что руква были украшены аналогичным орнаментом. Другая верхняя рубаха из Бирки была из полотна, украшенная вертикальными полосами из тесьмы от рукава до низа, что напоминало византийский клавий clavii. Кроме того, рубаха была украшена китайским шелком, насчитывавшим к моменту погребения несколько столетий. </w:t>
      </w:r>
    </w:p>
    <w:p>
      <w:pPr>
        <w:pStyle w:val="Style13"/>
        <w:ind w:right="-5" w:firstLine="567"/>
        <w:jc w:val="both"/>
        <w:rPr>
          <w:color w:val="000000"/>
        </w:rPr>
      </w:pPr>
      <w:r>
        <w:rPr>
          <w:b/>
          <w:color w:val="000000"/>
          <w:u w:val="single"/>
        </w:rPr>
        <w:t xml:space="preserve">Штаны. </w:t>
      </w:r>
    </w:p>
    <w:p>
      <w:pPr>
        <w:pStyle w:val="Style13"/>
        <w:ind w:right="-5" w:firstLine="567"/>
        <w:jc w:val="both"/>
        <w:rPr>
          <w:color w:val="000000"/>
          <w:lang w:val="en-US"/>
        </w:rPr>
      </w:pPr>
      <w:r>
        <w:rPr>
          <w:color w:val="000000"/>
        </w:rPr>
        <w:t xml:space="preserve">Иконографические источники, такие как изображения на рунических камнях Готланда или гобелен из Усеберга, предполагают, что существовало как минимум два варианта покрытия ног: широкие штаны, мешковидные в верхней части, и более узкие, приблизительно одинаковой ширины на всю длину. К сожадению немного находок определяются как штаны, и остатки не дают возможности выявить покрой. </w:t>
      </w:r>
    </w:p>
    <w:p>
      <w:pPr>
        <w:pStyle w:val="Style13"/>
        <w:ind w:right="-5" w:firstLine="567"/>
        <w:jc w:val="both"/>
        <w:rPr>
          <w:color w:val="000000"/>
        </w:rPr>
      </w:pPr>
      <w:r>
        <w:rPr>
          <w:color w:val="000000"/>
        </w:rPr>
        <w:t xml:space="preserve">Несколько находок штанов, датируемых эпохой переселения народов (т.е. между падение Рима и эпохой викингов), позволяют предположить, что покрой штанов, по крайней мере, узкого варианта, имеет довольно долгую историю. Штаны, найденные в Thorsbjerg Mose (Дания), представляют собой одежду довольно сложного покроя, где ластовица сшивалась из трех раздельных кусков, и могут послужить опровержением утверждения, что одежда раннего периода не требовала вмешательства портного. Низ штанин расширяется для покрытия ступни, подобно современным детским пижамам. </w:t>
      </w:r>
    </w:p>
    <w:p>
      <w:pPr>
        <w:pStyle w:val="Style13"/>
        <w:ind w:right="-5" w:firstLine="567"/>
        <w:jc w:val="both"/>
        <w:rPr/>
      </w:pPr>
      <w:r>
        <w:rPr>
          <w:color w:val="000000"/>
        </w:rPr>
        <w:t xml:space="preserve">Останки курганного погребения эпохи переселения народов в Эвбе (Evebo, Gloppen, Западная Норвегия) доказывают, что "шотландка" не была неизвестной в скандинавском мире. Штаны были сшиты из клетчатой ткани, с размером квадрата 15*15 см, как минимум в трех цветах: красный, зеленый и синий. Поскольку на ткани не обнаружено следов складок, то скорее всего, это был узкий вариант штанов. </w:t>
      </w:r>
    </w:p>
    <w:p>
      <w:pPr>
        <w:pStyle w:val="Style13"/>
        <w:ind w:right="-5" w:firstLine="567"/>
        <w:jc w:val="both"/>
        <w:rPr>
          <w:color w:val="000000"/>
        </w:rPr>
      </w:pPr>
      <w:r>
        <w:rPr>
          <w:color w:val="000000"/>
        </w:rPr>
        <w:t xml:space="preserve">Среди фрагментов тканей из раскопок в Хедебю обнаружен фрагменты одежды, которые интерпретированы как остатки ластовицы широкого варианта штанов (Pumphose). Материал фрагментов - тонкая качественная шерстяная ткань с креповым переплетением. Некоторые фрагменты были желтоватые, иные - красные. Существовало сходство с покроем штанов из Торсбьерга, что позволило идентифицировать находку как детали ластовицы. К сожалению, общий покрой штанов реконструкции не поддается. </w:t>
      </w:r>
    </w:p>
    <w:p>
      <w:pPr>
        <w:pStyle w:val="Style13"/>
        <w:ind w:right="-5" w:firstLine="567"/>
        <w:jc w:val="both"/>
        <w:rPr>
          <w:color w:val="000000"/>
        </w:rPr>
      </w:pPr>
      <w:r>
        <w:rPr>
          <w:color w:val="000000"/>
        </w:rPr>
        <w:t xml:space="preserve">Остатки штанов, найденных в Бирке, были, вероятно, широкого и короткого покроя (чуть ниже колена). Штаны были полотняные (или подшитые полотном) с металлическими петлями пришитыми к нижней части штанин; шерстяные чулки прикреплялись маленькими крючками к штанам сразу под коленом. Подобные крючки распространены по всей Северной Европе от Бирки до Винчестера и даже до Йорвика, в особенности в областях расселения саксов. Их предназначение дискуссионно: возможно, крючки использовались не на штанах, но на подвязках. Непотревоженный контекст находки из Бирки приобретает при этом особо важное значение. </w:t>
      </w:r>
    </w:p>
    <w:p>
      <w:pPr>
        <w:pStyle w:val="Style13"/>
        <w:ind w:right="-5" w:firstLine="567"/>
        <w:jc w:val="both"/>
        <w:rPr>
          <w:color w:val="000000"/>
        </w:rPr>
      </w:pPr>
      <w:r>
        <w:rPr>
          <w:color w:val="000000"/>
        </w:rPr>
        <w:t xml:space="preserve">  </w:t>
      </w:r>
    </w:p>
    <w:p>
      <w:pPr>
        <w:pStyle w:val="Style13"/>
        <w:ind w:right="-5" w:firstLine="567"/>
        <w:jc w:val="both"/>
        <w:rPr>
          <w:color w:val="000000"/>
        </w:rPr>
      </w:pPr>
      <w:r>
        <w:rPr>
          <w:b/>
          <w:color w:val="000000"/>
          <w:u w:val="single"/>
        </w:rPr>
        <w:t xml:space="preserve">Верхняя одежда. </w:t>
      </w:r>
    </w:p>
    <w:p>
      <w:pPr>
        <w:pStyle w:val="Style13"/>
        <w:ind w:right="-5" w:firstLine="567"/>
        <w:jc w:val="both"/>
        <w:rPr>
          <w:color w:val="000000"/>
        </w:rPr>
      </w:pPr>
      <w:r>
        <w:rPr>
          <w:color w:val="000000"/>
        </w:rPr>
        <w:t xml:space="preserve">Исходя из археологических материалов, существовали два варианта верхней одежды. С целью упрощения различий их можно назвать "куртка" и "пальто". На "куртке" не было застежек, в отличие от "пальто", которое застегивалось на пуговицы. Возможно, оба варианта представляют собой различные способы оформления одного и того же вида верхней одежды, поскольку никогда не встречались в погребениях одновременно. </w:t>
      </w:r>
    </w:p>
    <w:p>
      <w:pPr>
        <w:pStyle w:val="Style13"/>
        <w:ind w:right="-5" w:firstLine="567"/>
        <w:jc w:val="both"/>
        <w:rPr>
          <w:color w:val="000000"/>
        </w:rPr>
      </w:pPr>
      <w:r>
        <w:rPr>
          <w:color w:val="000000"/>
        </w:rPr>
        <w:t xml:space="preserve">"Куртка" найдена вразличных местах скандинавской ойкумены, и, похоже, является довольно традиционной одеждой. Наиболее ранний пример этого варианта изображен на фигурах со шлема из Саттон-Ху, где одеяния напоминают нечто похожее на современный халат. Согласно изображению, фигуры одеты в длинные запахивающиеся одеяния. Дополнительные свидетельства выявлены в погребениях саксов (как в Европе, так и в Англии): остатки подобных одеяний орнаментированы спереди златотканой тесьмой. Предполагается, что такая одежда могла иметь ритуальное значение. Фрагменты "куртки" из Хедебю сшиты из ткани с саржевым переплетением в 2 нити. Предполагется, что одеяние достигало середины бедра и было орнаментировано "псевдо-мехом" из шерсти вдоль разреза и по нижнему краю. </w:t>
      </w:r>
    </w:p>
    <w:p>
      <w:pPr>
        <w:pStyle w:val="Style13"/>
        <w:ind w:right="-5" w:firstLine="567"/>
        <w:jc w:val="both"/>
        <w:rPr>
          <w:color w:val="000000"/>
        </w:rPr>
      </w:pPr>
      <w:r>
        <w:rPr>
          <w:color w:val="000000"/>
        </w:rPr>
        <w:t xml:space="preserve">"Пальто", или кафтан, выглядит исключительно восточной (шведско-русской) одеждой. Убедительные свидетельства такого одеяния обнаружены только в Бирке в погребениях 10-11 вв. Оно представляет собой длинное запашное одеяние из шерсти или льна, застегивающееся на пуговицы от горла до пояса или с косым вырезом и богато украшенным поясом. Они были окантованы шелком, плетением из золотых и серебряных нитей и расшиты золотом. Найдены остатки 5 подобных одеяний, на каждом из которых обнаружены металлические пуговицы. Возможно, существовали деревянные или костяные пуговицы, которые плохо сохраняются. Предполагается, что этот предмет костюма заимствован со скараманга, византийской повседневной придворной одежды. </w:t>
      </w:r>
    </w:p>
    <w:p>
      <w:pPr>
        <w:pStyle w:val="Style13"/>
        <w:ind w:right="-5" w:firstLine="567"/>
        <w:jc w:val="both"/>
        <w:rPr>
          <w:color w:val="000000"/>
        </w:rPr>
      </w:pPr>
      <w:r>
        <w:rPr>
          <w:color w:val="000000"/>
        </w:rPr>
      </w:r>
    </w:p>
    <w:p>
      <w:pPr>
        <w:pStyle w:val="Style13"/>
        <w:ind w:right="-5" w:firstLine="567"/>
        <w:jc w:val="both"/>
        <w:rPr>
          <w:color w:val="000000"/>
        </w:rPr>
      </w:pPr>
      <w:r>
        <w:rPr>
          <w:color w:val="000000"/>
        </w:rPr>
        <w:t> </w:t>
      </w:r>
      <w:r>
        <w:rPr>
          <w:b/>
          <w:color w:val="000000"/>
          <w:u w:val="single"/>
        </w:rPr>
        <w:t xml:space="preserve">Плащи. </w:t>
      </w:r>
    </w:p>
    <w:p>
      <w:pPr>
        <w:pStyle w:val="Style13"/>
        <w:ind w:right="-5" w:firstLine="567"/>
        <w:jc w:val="both"/>
        <w:rPr/>
      </w:pPr>
      <w:r>
        <w:rPr>
          <w:color w:val="000000"/>
        </w:rPr>
        <w:t xml:space="preserve">Плащевой комплекс эпохи викингов обычно состоял из прямоугольного плаща и фибулы. Фибулы могли быть подковообразными или булавками с кольцевидной головкой. Плащи делались из различных тканей: от тонкой с обычным переплетением нитей до "псевдо-меховой" ткани. </w:t>
      </w:r>
    </w:p>
    <w:p>
      <w:pPr>
        <w:pStyle w:val="Style13"/>
        <w:ind w:right="-5" w:firstLine="567"/>
        <w:jc w:val="both"/>
        <w:rPr>
          <w:color w:val="000000"/>
        </w:rPr>
      </w:pPr>
      <w:r>
        <w:rPr>
          <w:color w:val="000000"/>
        </w:rPr>
        <w:t xml:space="preserve">Ярл из Эвбю покоился в легком прямоугольном плаще с бахромчатыми краями. Это была красная "шотландка" с синимии и желтыми полосами, которые образовывали квадраты 12*12 см. По краям были нашиты тканые ленты с сине-зеленым или желто-красным орнаментом. Фибулы в погребении не обнаружено. </w:t>
      </w:r>
    </w:p>
    <w:p>
      <w:pPr>
        <w:pStyle w:val="Style13"/>
        <w:ind w:right="-5" w:firstLine="567"/>
        <w:jc w:val="both"/>
        <w:rPr>
          <w:color w:val="000000"/>
        </w:rPr>
      </w:pPr>
      <w:r>
        <w:rPr>
          <w:color w:val="000000"/>
        </w:rPr>
        <w:t xml:space="preserve">Фрагменты красной и некрашеной ткани, возможно "псевдо-меховой", обнаружены в Йорвике. Погребение 750 Бирки содержало остатки аналогичной сине-красной ткани с ворсом длиной в ноготь. </w:t>
      </w:r>
    </w:p>
    <w:p>
      <w:pPr>
        <w:pStyle w:val="Style13"/>
        <w:ind w:right="-5" w:firstLine="567"/>
        <w:jc w:val="both"/>
        <w:rPr>
          <w:color w:val="000000"/>
        </w:rPr>
      </w:pPr>
      <w:r>
        <w:rPr>
          <w:color w:val="000000"/>
        </w:rPr>
        <w:t xml:space="preserve">Шерстяной плащ, найденный в погребении Маммен, был украшен сложной двуцветной вышивкой. Мотивы включали две различных версии повторяющихся лиц и рук в стиле "хватающихся человечков", а также листовидный мотив, напоминающий орнаментацию саксов. Плащ был украшен также золотой фольгой. </w:t>
      </w:r>
    </w:p>
    <w:p>
      <w:pPr>
        <w:pStyle w:val="Style13"/>
        <w:ind w:right="-5" w:firstLine="567"/>
        <w:jc w:val="both"/>
        <w:rPr>
          <w:color w:val="000000"/>
        </w:rPr>
      </w:pPr>
      <w:r>
        <w:rPr>
          <w:color w:val="000000"/>
        </w:rPr>
        <w:t xml:space="preserve">Мужские погребения Бирки содержали плащи, которые были либо на покойном, либо лежали рядом с ним. В большинстве своем это были толстые синие плащи, заколотые на плече или на бедре. В некоторых погребениях плащи находились рядом с погребенным. Из пяти мужских погребений, убедительно датированных IX столетием, все фибулы располагались на плече. Несколько плащей X века застегивались на бедре, иные же располагалиись поблизости от погребенных. Существует предположение, что обычай укладывать плащ рядом с покойным объясняется желанием показать более красивые одежды на теле. Однако, из этой гипотезы следует, что одежды IX века из Бирки были менее орнаментированы, чем одеяния X столетия, что, скорее всего, не соответствует действительности. Более того, обычай отдельного размещения плаща прослеживается и в более ран             Мужские туники или рубахи (возможно, туника надевалась поверх рубахи), могли, судя по изображениям, быть и облегающими, и широкими. Их могли носить с поясом или без него. Найдены были фрагменты тканей из тонкой шерсти и льна, части красивой окантовки, пояса с нарядными пряжками. Плащи делались из ткани поплотнее. Они были квадратного покроя и присборены у правого плеча, с тем чтобы рука, держащая меч, была свободна. На плече плащ скреплялся большой застежкой-фибулой или бантом. Складки плаща ниспадали спереди и сзади. В захоронении Маммен были обнаружены остатки украшенной вышивкой шерстяной ткани. По всей вероятности, это были фрагменты плаща, но при расчистке ткань распалась на куски. В той же могиле были найдены обшлага из шелка, видимо, служившие окантовкой облегающих рукавов туники. Нечто подобное мы видим на рисунке, изображающем короля Кнуда. Костюм мог дополняться шерстяной остроконечной или круглой шапочкой или налобной лентой.них погребениях, например, в Саттон-Ху. </w:t>
      </w:r>
    </w:p>
    <w:p>
      <w:pPr>
        <w:pStyle w:val="Style13"/>
        <w:ind w:right="-5" w:firstLine="567"/>
        <w:jc w:val="both"/>
        <w:rPr>
          <w:color w:val="000000"/>
        </w:rPr>
      </w:pPr>
      <w:r>
        <w:rPr>
          <w:color w:val="000000"/>
        </w:rPr>
      </w:r>
    </w:p>
    <w:p>
      <w:pPr>
        <w:pStyle w:val="Style13"/>
        <w:ind w:right="-5" w:firstLine="567"/>
        <w:jc w:val="both"/>
        <w:rPr/>
      </w:pPr>
      <w:r>
        <w:rPr>
          <w:b/>
          <w:color w:val="000000"/>
          <w:u w:val="single"/>
        </w:rPr>
        <w:t xml:space="preserve">Украшение и отделка одежды  </w:t>
      </w:r>
    </w:p>
    <w:p>
      <w:pPr>
        <w:pStyle w:val="Normal"/>
        <w:ind w:right="-5" w:firstLine="709"/>
        <w:jc w:val="both"/>
        <w:rPr/>
      </w:pPr>
      <w:r>
        <w:rPr/>
        <w:t>Мы знаем об одежде знати гораздо больше, чем о повседневном платье для бедняков. Оно скорее всего было очень простым. А вот о детских нарядах мы практически ничего не знаем.</w:t>
        <w:br/>
        <w:t> Часть нарядов наверняка была откуда-то привезена. Так, например, были найдены платья из шелка, который всегда был предметом импорта.</w:t>
        <w:br/>
        <w:t>          Люди в ту эпоху часто использовали меха для подбивки плащей и оторочки одежды. Письменные источники сообщают нам, что иноземцы с завистью относились к изобилию в Скандинавии этого редкого товара, пользовавшегося большим спросом. Многие ткани представляли собою имитацию меха. Вязаных изделий в тот период не существовало, но в ходу были теплые одежды из пряжи, части которой «сшивались» в полотно по мере прядения. Имелись также элегантные рельефные ткани типа открытого плетения.</w:t>
        <w:br/>
        <w:t xml:space="preserve">            Помимо отделки мехом или его имитации одежда часто украшалась аппликациями, вышивкой, шитьем из металлических нитей или лентами. Вплетали для украшения также золотые или серебряные нити. </w:t>
      </w:r>
    </w:p>
    <w:p>
      <w:pPr>
        <w:pStyle w:val="Normal"/>
        <w:ind w:right="-5" w:firstLine="709"/>
        <w:jc w:val="both"/>
        <w:rPr/>
      </w:pPr>
      <w:r>
        <w:rPr/>
      </w:r>
    </w:p>
    <w:p>
      <w:pPr>
        <w:pStyle w:val="Normal"/>
        <w:ind w:right="-5" w:firstLine="709"/>
        <w:jc w:val="both"/>
        <w:rPr>
          <w:b/>
          <w:b/>
          <w:u w:val="single"/>
        </w:rPr>
      </w:pPr>
      <w:r>
        <w:rPr/>
        <w:t> </w:t>
      </w:r>
    </w:p>
    <w:p>
      <w:pPr>
        <w:pStyle w:val="Style13"/>
        <w:ind w:right="-5" w:firstLine="567"/>
        <w:jc w:val="both"/>
        <w:rPr>
          <w:color w:val="000000"/>
        </w:rPr>
      </w:pPr>
      <w:r>
        <w:rPr>
          <w:b/>
          <w:color w:val="000000"/>
          <w:u w:val="single"/>
        </w:rPr>
        <w:t xml:space="preserve">Иные предметы костюма. </w:t>
      </w:r>
    </w:p>
    <w:p>
      <w:pPr>
        <w:pStyle w:val="Style13"/>
        <w:ind w:right="-5" w:firstLine="567"/>
        <w:jc w:val="both"/>
        <w:rPr>
          <w:color w:val="000000"/>
        </w:rPr>
      </w:pPr>
      <w:r>
        <w:rPr>
          <w:color w:val="000000"/>
        </w:rPr>
        <w:t xml:space="preserve">Существуют немногочисленные свидетельства иных одеяний эпохи викингов. Остатки тканей из Хедебю включают в себя нечто, реконструируемое как жилет. Этот предмет был сшит из плотной шерстяной ткани, довольно тесно облегающим и достигал бедра. </w:t>
      </w:r>
    </w:p>
    <w:p>
      <w:pPr>
        <w:pStyle w:val="Style13"/>
        <w:ind w:right="-5" w:firstLine="567"/>
        <w:jc w:val="both"/>
        <w:rPr>
          <w:color w:val="000000"/>
        </w:rPr>
      </w:pPr>
      <w:r>
        <w:rPr>
          <w:color w:val="000000"/>
        </w:rPr>
        <w:t xml:space="preserve">Перекрестные обмотки, столь распространенные в костюме франков и саксов, как предполагается, не были популярны в скандинавской одежде. Однако, в погребениях найдены полосы ткани, которые обычно интерпретируются как обмотки. В Хедебю были найдены спициально сотканные, но неотрезанные от более широкого куска ткани полосы шириной 10 см. Техника изготовления различна: наиболее красивые сделаны в технике переплетения елочкой из лиловых нитей. Подобные полосы найдены и в других памятниках Северной Европы. Предполагается, что обмотки спирально наматывались от верхней части голени и закреплялись на лодыжке, а излишки скрывались в туфле. </w:t>
      </w:r>
    </w:p>
    <w:p>
      <w:pPr>
        <w:pStyle w:val="Style13"/>
        <w:ind w:right="-5" w:firstLine="567"/>
        <w:jc w:val="both"/>
        <w:rPr>
          <w:color w:val="000000"/>
        </w:rPr>
      </w:pPr>
      <w:r>
        <w:rPr>
          <w:color w:val="000000"/>
        </w:rPr>
        <w:t xml:space="preserve">  </w:t>
      </w:r>
    </w:p>
    <w:p>
      <w:pPr>
        <w:pStyle w:val="Style13"/>
        <w:ind w:right="-5" w:firstLine="567"/>
        <w:jc w:val="both"/>
        <w:rPr>
          <w:color w:val="000000"/>
        </w:rPr>
      </w:pPr>
      <w:r>
        <w:rPr>
          <w:b/>
          <w:color w:val="000000"/>
          <w:u w:val="single"/>
        </w:rPr>
        <w:t xml:space="preserve">Акссессуары </w:t>
      </w:r>
    </w:p>
    <w:p>
      <w:pPr>
        <w:pStyle w:val="Style13"/>
        <w:ind w:right="-5" w:firstLine="567"/>
        <w:jc w:val="both"/>
        <w:rPr/>
      </w:pPr>
      <w:r>
        <w:rPr>
          <w:b/>
          <w:color w:val="000000"/>
          <w:u w:val="single"/>
        </w:rPr>
        <w:t>Шляпы и головные уборы.</w:t>
      </w:r>
      <w:r>
        <w:rPr>
          <w:color w:val="000000"/>
        </w:rPr>
        <w:t xml:space="preserve"> </w:t>
      </w:r>
    </w:p>
    <w:p>
      <w:pPr>
        <w:pStyle w:val="Style13"/>
        <w:ind w:right="-5" w:firstLine="567"/>
        <w:jc w:val="both"/>
        <w:rPr>
          <w:color w:val="000000"/>
        </w:rPr>
      </w:pPr>
      <w:r>
        <w:rPr>
          <w:color w:val="000000"/>
        </w:rPr>
        <w:t xml:space="preserve">В Бирке идентифицированы три типа головных уборов. Два типа соотносятся с иными предметами костюма: типы A и B найдены в погребениях с кафтанами. Тип А, обнаруженный в погребениях IX и X столетий, представляет собой остроконечную шляпу, по меньшей мере частично сделанную из шелка, орнаментированную либо металлическими нитями по передней части колпака, либо серебряным воронкообразным орнаментом по верху колпака и шариками серебряного шитья на завершении. Тип В - более степенная инновация X века, которую также носили с кафтаном. Он представляет собой низкий колпак, орнаментированный по кругу одной или несколькими полосами металлизированной ленты или пришитой спиральной проволокой. Взаимосвязь между шапкой и кафтаном обычно особо выделяется, поскольку использована схожая система орнаментации. Тип С состоит из металлизированной тканой полосы - возможно, это упоминающийсяя в сагах hla?. Этот тип обнаружен в погребениях, где не выявлены остатки верхней одежды. </w:t>
      </w:r>
    </w:p>
    <w:p>
      <w:pPr>
        <w:pStyle w:val="Style13"/>
        <w:ind w:right="-5" w:firstLine="567"/>
        <w:jc w:val="both"/>
        <w:rPr>
          <w:color w:val="000000"/>
        </w:rPr>
      </w:pPr>
      <w:r>
        <w:rPr>
          <w:color w:val="000000"/>
        </w:rPr>
        <w:t xml:space="preserve">Необычный головной убор найден в погребении Маммен. Его реконструкция представляет собой шелковое кольцо украшенное тесьмой. От этого кольца отхоят два шелковых клина, украшенных золотой вышивкой по центру. Полосы китового уса, вероятно, предназначались для поддержания головного убора в вертикальном положении. </w:t>
      </w:r>
    </w:p>
    <w:p>
      <w:pPr>
        <w:pStyle w:val="Style13"/>
        <w:ind w:right="-5" w:firstLine="567"/>
        <w:jc w:val="both"/>
        <w:rPr>
          <w:color w:val="000000"/>
        </w:rPr>
      </w:pPr>
      <w:r>
        <w:rPr>
          <w:color w:val="000000"/>
        </w:rPr>
        <w:t xml:space="preserve">На Оркнейских островах найден целый шерстяной капюшон, датированный эпохой викингов. Его покрой гораздо проще более поздних капюшонов и представляет собой в сечении квадрат. Капюшон сделан из ткани с переплетением-елочкой и украшен по краю двуцветными полосами тесьмы. </w:t>
      </w:r>
    </w:p>
    <w:p>
      <w:pPr>
        <w:pStyle w:val="Style13"/>
        <w:ind w:right="-5" w:firstLine="567"/>
        <w:jc w:val="both"/>
        <w:rPr>
          <w:color w:val="000000"/>
        </w:rPr>
      </w:pPr>
      <w:r>
        <w:rPr>
          <w:color w:val="000000"/>
        </w:rPr>
        <w:t xml:space="preserve">  </w:t>
      </w:r>
    </w:p>
    <w:p>
      <w:pPr>
        <w:pStyle w:val="Style13"/>
        <w:ind w:right="-5" w:firstLine="567"/>
        <w:jc w:val="both"/>
        <w:rPr>
          <w:color w:val="000000"/>
        </w:rPr>
      </w:pPr>
      <w:r>
        <w:rPr>
          <w:b/>
          <w:color w:val="000000"/>
          <w:u w:val="single"/>
        </w:rPr>
        <w:t xml:space="preserve">Пояса. </w:t>
      </w:r>
    </w:p>
    <w:p>
      <w:pPr>
        <w:pStyle w:val="Style13"/>
        <w:ind w:right="-5" w:firstLine="567"/>
        <w:jc w:val="both"/>
        <w:rPr>
          <w:color w:val="000000"/>
        </w:rPr>
      </w:pPr>
      <w:r>
        <w:rPr>
          <w:color w:val="000000"/>
        </w:rPr>
        <w:t xml:space="preserve">Хотя кожа пояса далеко не всегда сохраняется, существует множество находок металлических деталей поясного набора из погребений эпохи викингов. Пряжки, поясные наконечники и кольца неоднократно найдены в мужских погребениях, хотя кожа не сохранилась. Пряжки эпохи викингов не выглядят гораздо проще, чем пряжки из погребений англо-саксонского времени. Обычно это бронзовые предметы овальной формы с язычком. Известны также костяные пряжки. </w:t>
      </w:r>
    </w:p>
    <w:p>
      <w:pPr>
        <w:pStyle w:val="Style13"/>
        <w:ind w:right="-5" w:firstLine="567"/>
        <w:jc w:val="both"/>
        <w:rPr>
          <w:color w:val="000000"/>
        </w:rPr>
      </w:pPr>
      <w:r>
        <w:rPr>
          <w:color w:val="000000"/>
        </w:rPr>
        <w:t>Различные варианты поясов найдены в Бирке. Некоторые кожаные пояса были украшены по всей длине металлическими бляшками; в погребении 1074 обнаружен пояс с двумя охвостьями и бляшками. Эти пояса обнаружены в тех же погребениях, что и кафтаны с бронзовыми пуговицами. Считается, что моду на наборные пояса викинги переняли с востока (в частности - из Киевской Руси)</w:t>
      </w:r>
    </w:p>
    <w:p>
      <w:pPr>
        <w:pStyle w:val="Style13"/>
        <w:ind w:right="-5" w:firstLine="567"/>
        <w:jc w:val="both"/>
        <w:rPr>
          <w:color w:val="000000"/>
        </w:rPr>
      </w:pPr>
      <w:r>
        <w:rPr>
          <w:color w:val="000000"/>
        </w:rPr>
        <w:t xml:space="preserve">Несколько поясов из шелковой парчи, украшенных серебряным шитьем обнаружены в погребениях, где встречены также и бронзовые пуговицы. Поскольку сохранились лишь фрагменты, то затруднительно создать полную реконструкцию такого пояса: вероятно, их ширина достигала 6 см, а серебряная орнаментация располагалась по узкой части. Вероятно, такой пояс завязывался, а серебряное шитье выполняло функцию ременного наконечника. Остатки поясов не найдены в погребениях с верхними рубахами, поэтому нельзя утверждать использовали ли люди в такой одежде пояса. </w:t>
      </w:r>
    </w:p>
    <w:p>
      <w:pPr>
        <w:pStyle w:val="Style13"/>
        <w:ind w:right="-5" w:firstLine="567"/>
        <w:jc w:val="both"/>
        <w:rPr>
          <w:color w:val="000000"/>
        </w:rPr>
      </w:pPr>
      <w:r>
        <w:rPr>
          <w:color w:val="000000"/>
        </w:rPr>
        <w:t xml:space="preserve">  </w:t>
      </w:r>
    </w:p>
    <w:p>
      <w:pPr>
        <w:pStyle w:val="Style13"/>
        <w:ind w:right="-5" w:firstLine="567"/>
        <w:jc w:val="both"/>
        <w:rPr>
          <w:color w:val="000000"/>
        </w:rPr>
      </w:pPr>
      <w:r>
        <w:rPr>
          <w:color w:val="000000"/>
        </w:rPr>
      </w:r>
    </w:p>
    <w:p>
      <w:pPr>
        <w:pStyle w:val="Style13"/>
        <w:ind w:right="-5" w:firstLine="567"/>
        <w:jc w:val="both"/>
        <w:rPr>
          <w:color w:val="000000"/>
        </w:rPr>
      </w:pPr>
      <w:r>
        <w:rPr>
          <w:b/>
          <w:color w:val="000000"/>
          <w:u w:val="single"/>
        </w:rPr>
        <w:t xml:space="preserve">Обувь. </w:t>
      </w:r>
    </w:p>
    <w:p>
      <w:pPr>
        <w:pStyle w:val="Normal"/>
        <w:ind w:right="-5" w:firstLine="709"/>
        <w:jc w:val="both"/>
        <w:rPr/>
      </w:pPr>
      <w:r>
        <w:rPr/>
        <w:t>     </w:t>
      </w:r>
      <w:r>
        <w:rPr/>
        <w:t xml:space="preserve">Образцы одежды в целом виде не сохранились, но обувь была обнаружена в большом количестве, особенно при раскопках на месте бывших городов. Это прежде всего башмаки и сапожки до щиколотки или выше. Верх обуви, как правило, был изготовлен из козьей шкуры, а подошва пришивалась отдельно. Обувь выполнена профессионально – ремесло башмачников было весьма распространенным в городах. Покрой остается схожим в самых разных регионах. Обычно имеется ременная шнуровка, окантовка у горловины, а верх украшен декоративным швом, иногда цветным. Такова была обычная повседневная обувь. Что же касается нарядной обуви, которую знать носила с парадным платьем, подобной той, которую мы видим на рисунке, изображающем короля Кнуда, то о ней нам почти ничего неизвестно. </w:t>
      </w:r>
    </w:p>
    <w:p>
      <w:pPr>
        <w:pStyle w:val="Normal"/>
        <w:ind w:firstLine="709"/>
        <w:jc w:val="both"/>
        <w:rPr/>
      </w:pPr>
      <w:r>
        <w:rPr/>
      </w:r>
    </w:p>
    <w:p>
      <w:pPr>
        <w:pStyle w:val="Normal"/>
        <w:ind w:firstLine="709"/>
        <w:jc w:val="both"/>
        <w:rPr/>
      </w:pPr>
      <w:r>
        <w:rPr/>
      </w:r>
    </w:p>
    <w:p>
      <w:pPr>
        <w:pStyle w:val="Heading3"/>
        <w:ind w:firstLine="709"/>
        <w:rPr>
          <w:rFonts w:ascii="Times New Roman" w:hAnsi="Times New Roman" w:cs="Times New Roman"/>
          <w:sz w:val="24"/>
          <w:szCs w:val="24"/>
          <w:u w:val="single"/>
        </w:rPr>
      </w:pPr>
      <w:r>
        <w:rPr>
          <w:rFonts w:cs="Times New Roman" w:ascii="Times New Roman" w:hAnsi="Times New Roman"/>
          <w:sz w:val="24"/>
          <w:szCs w:val="24"/>
          <w:u w:val="single"/>
        </w:rPr>
        <w:t>Украшения</w:t>
      </w:r>
    </w:p>
    <w:p>
      <w:pPr>
        <w:pStyle w:val="Normal"/>
        <w:ind w:firstLine="709"/>
        <w:jc w:val="both"/>
        <w:rPr/>
      </w:pPr>
      <w:r>
        <w:rPr/>
        <w:t>Тяга к прекрасному нашла также свое отражение в фибулах и других украшениях. С их помощью можно было не только приукрасить себя, но и выставить напоказ свое богатство. Вместе с тем, украшений, не имевших функционального назначения, было не так уж много. Это – браслеты, ожерелья, шейные обручи и разнообразные подвески на цепочках. Подобные подвески в основном представляли собою христианские или языческие символы, такие, как крестик или миниатюрный молот Тора. Перстни носили редко, а височные кольца были совершенно чужды скандинавской традиции. Это был чисто славянский феномен.</w:t>
        <w:br/>
        <w:t>   Приобретение украшений, таких, как браслеты, шейные обручи из драгоценного металла, являлось также способом накопления богатства, как это бытовало повсюду в мире.</w:t>
        <w:br/>
        <w:t>   Украшения, как правило, имели простую форму, а многие из них были к тому же соотнесены с определенной весовой системой, так что их стоимость можно было установить без особого труда. Таким образом, как женщины, так и мужчины могли носить свое богатство на себе и похваляться им. Об этом обстоятельстве сообщает в своих записках араб Ибн Фадлан, который, как уже говорилось, повстречался с викингами в районе Волги в 920-х годах. Впрочем, достоверность его утверждений не доказана. По поводу женщин он писал следующее: «На шее у них были украшения из золота и серебра, потому что если супруг располагал десятью тысячами дирхемов (арабские серебряные монеты), то он должен был украсить свою жену драгоценной шейной цепью. Если же его богатство состояло из двадцати тысяч дирхемов, то он должен был повесить на шею жены два украшения и прибавлять по одному всякий раз, когда у него появлялось еще десять тысяч дирхемов. Так что часто на шее женщины бывает довольно много украшений».</w:t>
        <w:br/>
        <w:t>   Большая часть дошедших до нас скандинавских украшений изготовлена из серебра, а некоторые из них – из арабских серебряных монет, которые в больших количествах поступали на Север. Поскольку при торговых сделках в основном расплачивались серебром, причем по весу (в тех случаях, когда речь не шла о меновой торговле, то подобное украшение являлось очень удобным способом хранения ценностей. Если плата бывала ниже стоимости шейного украшения, то от него можно было попросту отрубить кусок или разрубить его пополам.</w:t>
        <w:br/>
        <w:t>   До нас дошло множество украшений и фибул, относящихся к эпохе викингов. Их находят главным образом в зарытых в землю кладах и захоронениях. Примечательно, что происхождение их по преимуществу скандинавское и отражает сугубо скандинавские вкусы. Все металлы, за исключением железа, должны были привозиться извне. В других странах фибулы и украшения тоже, разумеется, были в ходу, но, как уже отмечалось выше, овальные фибулы, скрепляющие бретельки сарафана, были явлением исконно скандинавским. На них, так же как и на многих других предметах, встречается самая разная орнаментика.</w:t>
        <w:br/>
        <w:t>   Вместе с тем, некоторые из фибул представляли собою скандинавский вариант, навеянный чужеземными украшениями. Например, женские фибулы для накидок и плащей в форме трилистника являются вариацией трехгранных украшений для перевязей мечей, распространенных во Франции.</w:t>
        <w:br/>
        <w:t>   Другим примечательным заимствованием являлись подковообразные фибулы, которые мужчины, особенно в Норвегии и в среде викингов на Британских островах, носили на правом плече как застежку для плаща. Они происходят от шотландских или ирландских застежек для одежды, а форма их была создана викингами на Британских островах. Многие фибулы изготавливались из серебра и могли достигать довольно крупных размеров, и это свидетельствует о том, что они, наряду с браслетами и шейными обручами, являлись одним из способов хранения ценностей. Снорри Стурлусон в первой половине 1200-х годов описывает случай, который произошел в Исландии за 250 лет до этого. Исландцы, в благодарность за прекрасное стихотворение, сложенное в честь исландского народа, преподнесли его автору, скальду, наплечную фибулу из серебра весом около 25 фунтов (примерно 750 грамм). А он разрубил ее пополам (она, вероятно, была подковообразной) и за половину фибулы купил себе усадьбу. Если история эта правдива, то из нее можно заключить, что такая фибула, которую невозможно было практически носить на одежде, была своего рода наградным знаком. Самые крупные подковообразные фибулы скандинавского образца, известные и поныне, могут весить до килограмма, но такую фибулу носить на одежде было бы затруднительно. Булавка для подобной фибулы могла быть длиной до полуметра, а вес ее говорит о том, что ею должны были застегивать очень большой плащ, возможно, из меха.</w:t>
        <w:br/>
        <w:t>   Известны также вещи иноземного происхождения, например, наконечники поясов, которые переделывались в женские украшения путем прикрепления к ним сзади булавки. Это также относится к вещам британского происхождения в Норвегии. Повсюду в Скандинавии принято было украшать шейные обручи разноцветными стеклянными бусинами и всякими заморскими вещами, например, монетами, колечками или миниатюрными накладками. Другие украшения использовались по своему первоначальному предназначению. Так, гривны – шейные украшения русского происхождения, имевшие стандартный вес и относящиеся к раннему периоду эпохи викингов, все еще применялись как средство оплаты, но одновременно их закручивали в спирали и носили как браслеты. В мужских богатых захоронениях, найденных в Бирке, имелись нарядные пояса и кафтаны восточного покроя.</w:t>
        <w:br/>
        <w:t>   Бытует представление, будто викинги любили украшать себя всевозможными предметами, привезенными из заморских стран. Но было бы неправильно представлять себе знатных и именитых викингов похожими на увешанную побрякушками рождественскую елку. Заморские украшения употреблялись весьма умеренно, чаще всего в ходу были исконно скандинавские. Складывается впечатление, что большая часть заморских украшений, найденных, в частности, в захоронениях Бирки, имеет восточное происхождение и отражает пристрастия, характерные для культуры Востока, в то время как украшения, обнаруженные при раскопках в Хедебю, были привезены из Западной Европы. Что же касается украшений, найденных в Норвегии, то их происхождение – Британские острова.</w:t>
        <w:br/>
        <w:t>   Находки, сделанные на территории Скандинавии, обычно принято рассматривать как единое целое. Но даже если речь идет об исконно скандинавских украшениях, то те или иные виды их отнюдь не были модными повсюду. К тому же, мода с течением времени менялась. Немалую роль играли также экономические возможности населения. Не каждый мог позволить себе приобрести ту или иную уникальную золотую фибулу, изготовленную знаменитым мастером. Многие были вынуждены довольствоваться серийной продукцией, позолоченными имитациями, бронзой или вообще не имели средств приобрести себе фибулу.</w:t>
        <w:br/>
        <w:t>   Таким образом, судя по фибулам, равно, как и по другим деталям одежды и украшений, внешний вид людей зависел от их географической и культурной принадлежности, их экономического положения и их места в обществе, – точно так же, как это бытует у всех народов во все времена.</w:t>
      </w:r>
    </w:p>
    <w:p>
      <w:pPr>
        <w:pStyle w:val="Normal"/>
        <w:ind w:firstLine="709"/>
        <w:jc w:val="both"/>
        <w:rPr/>
      </w:pPr>
      <w:r>
        <w:rPr/>
      </w:r>
    </w:p>
    <w:p>
      <w:pPr>
        <w:pStyle w:val="Normal"/>
        <w:ind w:firstLine="709"/>
        <w:jc w:val="both"/>
        <w:rPr/>
      </w:pPr>
      <w:r>
        <w:rPr/>
      </w:r>
    </w:p>
    <w:p>
      <w:pPr>
        <w:pStyle w:val="Normal"/>
        <w:ind w:left="360" w:hanging="0"/>
        <w:jc w:val="both"/>
        <w:rPr>
          <w:b/>
          <w:b/>
          <w:u w:val="single"/>
        </w:rPr>
      </w:pPr>
      <w:r>
        <w:rPr>
          <w:b/>
          <w:u w:val="single"/>
        </w:rPr>
        <w:t xml:space="preserve">3. </w:t>
      </w:r>
      <w:r>
        <w:fldChar w:fldCharType="begin"/>
      </w:r>
      <w:r>
        <w:rPr>
          <w:rStyle w:val="InternetLink"/>
          <w:b/>
          <w:color w:val="000000"/>
        </w:rPr>
        <w:instrText xml:space="preserve"> HYPERLINK "http://fictionbook.ru/author/royesdal_yelse/mir_vikingov_s_illyustraciyami/royesdal_mir_vikingov_s_illyustraciyami.html" \l "TOC_id2602658%23TOC_id2602658"</w:instrText>
      </w:r>
      <w:r>
        <w:rPr>
          <w:rStyle w:val="InternetLink"/>
          <w:b/>
          <w:color w:val="000000"/>
        </w:rPr>
        <w:fldChar w:fldCharType="separate"/>
      </w:r>
      <w:r>
        <w:rPr>
          <w:rStyle w:val="InternetLink"/>
          <w:b/>
          <w:color w:val="000000"/>
        </w:rPr>
        <w:t xml:space="preserve">Жилища </w:t>
      </w:r>
      <w:r>
        <w:rPr>
          <w:rStyle w:val="InternetLink"/>
          <w:b/>
          <w:color w:val="000000"/>
        </w:rPr>
        <w:fldChar w:fldCharType="end"/>
      </w:r>
    </w:p>
    <w:p>
      <w:pPr>
        <w:pStyle w:val="Normal"/>
        <w:ind w:firstLine="709"/>
        <w:jc w:val="both"/>
        <w:rPr>
          <w:b/>
          <w:b/>
          <w:u w:val="single"/>
        </w:rPr>
      </w:pPr>
      <w:r>
        <w:rPr>
          <w:b/>
          <w:u w:val="single"/>
        </w:rPr>
      </w:r>
    </w:p>
    <w:p>
      <w:pPr>
        <w:pStyle w:val="Normal"/>
        <w:ind w:firstLine="709"/>
        <w:rPr/>
      </w:pPr>
      <w:r>
        <w:rPr/>
        <w:t>   </w:t>
      </w:r>
      <w:r>
        <w:rPr/>
        <w:t>Непосредственным местом обитания людей было жилище – большое или маленькое, богатое или бедное, в зависимости от экономического положения и социального статуса его обитателей. Как станет ясно из дальнейшего, между внешним видом и размерами городских домов и домов в сельской местности существовали различия, однако и те, и другие располагались на четко ограниченном участке, огороженном изгородью или забором, в окружении надворных построек того или иного назначения. Это видно по многим археологическим раскопкам.</w:t>
        <w:br/>
        <w:t>   Строительные материалы (дерево, глина, камень, дерн или их сочетания), а также техника строительства варьировались в зависимости от местных ресурсов, однако каменные строения появились не ранее 1000-го года, и это были чаще всего церковные здания. Конструкции домов постоянно претерпевали изменения, и со временем внутренние опорные столбы, подпиравшие кровлю домов, исчезли, а остальные столбы перестали зарывать в землю. Их помещали на каменные основания, чтобы избежать гниения древесины. Главный жилой дом в большой богатой усадьбе в поздний период эпохи викингов чаще всего представлял собою обособленное строение без конюшенной пристройки, во всяком случае, в южных районах Скандинавии. В основном же устройство и оборудование жилищ мало изменилось, это касается как городских, так и сельских домов.</w:t>
        <w:br/>
        <w:t>   Дома определенной конструкции строились из определенных материалов. Небольшие, углубленные в грунт землянки напоминали куполообразные возвышения, сложенные из земли и дерна. Жилища высшей знати выделялись своими размерами, формой и мастерством постройки. Дома часто украшались великолепной резьбой и были покрыты яркой краской. Наиболее полное представление об этом можно получить благодаря сохранившимся остаткам древних церквей, в особенности церкви Урнес в Западной Норвегии, церкви Хемсе на Готланде и Хернинг в Северо-Восточной Ютландии. Не отставали от них, по всей видимости, и мирские дома.</w:t>
        <w:br/>
        <w:t>   Входные двери, как правило, отличались простотой, но, вместе с тем, они могли быть украшены резьбой или окованы железом. Как в жилых домах, так и в других постройках в ходу были дверные замки. Часто они делались из дерева, но иногда также из железа. Замок был символом неприкосновенности чужой собственности; воровство из запертого на замок дома считалось особо тяжким преступлением и в соответствии с этим влекло за собой суровое наказание. На лицо, хранившее при себе ключи от замков, а как правило, это была женщина, налагалась особая ответственность, и она наделялась особым статусом.</w:t>
        <w:br/>
        <w:t>   Внутри дом обычно состоял из нескольких помещений, в которых царила полутьма, поскольку слуховые окна были малы, их было немного, и они почти не пропускали света. Их, очевидно, закрывали ставнями. Немного света давали и отверстия в крыше, через которые выходил дым от очагов и печей. Огонь очага также освещал внутренность дома. Если света требовалось побольше, например, при выполнении какой-нибудь ручной работы, то, вероятно, зажигались масляные лампы. Кроме того, в ходу были восковые свечи, которые стоили дорого, а также более дешевые сальные свечи. Очаг обычно находился в центре общей жилой комнаты. Он располагался на чуть приподнятой над полом четырехугольной площадке и служил, главным образом, для приготовления пищи и обогрева помещения. В некоторых домах, помимо открытого очага, у стены находилась небольшая, округлой формы печь, служившая для тех же целей, Иногда она заменяла очаг. Дым от очага и от печи, прежде чем выйти наружу через отверстие в крыше, распространялся по жилью, и в зимние периоды, когда люди большую часть времени находились внутри дома, они постоянно страдали от легкого отравления.</w:t>
        <w:br/>
        <w:t>   Пол был земляной, хорошо утрамбованный и, вероятно, покрытый соломой. Вдоль стен шли выступающие земляные возвышения, обложенные деревом. В небольших домах ширина их не превышала ширины обычной скамьи, а в больших богатых домах могла доходить до полутора метров. На этих возвышениях обитатели обычно проводили большую часть времени, а пол использовался лишь для прохода по нему. Такие возвышения уберегали от холода и сквозняков</w:t>
        <w:br/>
        <w:t>   Основное убранство дома состояло из тканей и шкур (настенные ковры, покрывала, подушки), а также ларцов и сундуков с висячими замками. Они были единственной меблировкой дома в те времена, и в них хранились вещи. Наверняка имелись еще и низкие лавки, а что касается другой мебели, то ее, можно сказать, почти не было, так что и фрагментов ее сохранилось немного. Как и поныне во многих уголках мира, люди обычно сидели на корточках или скрестив под собой ноги. В такой позе они вели беседы, принимали пищу, развлекались. Спальные места находились в альковах или небольших каморках, а иногда просто на возвышениях у стен, где на ночь расстилали постель. В доме часто имелся ткацкий станок, а на полках расставлялась домашняя утварь. Несмотря на то, что в это время уже существовали водяные мельницы, во многих домах, во всяком случае в Дании, имелись также ручные мельницы для помола зерна. Вероятно, на эту работу уходило немало времени, равно как и на добывание и заготовку лестных припасов, которые обычно занимали в усадьбе много места.</w:t>
      </w:r>
    </w:p>
    <w:p>
      <w:pPr>
        <w:pStyle w:val="Normal"/>
        <w:ind w:firstLine="709"/>
        <w:rPr/>
      </w:pPr>
      <w:r>
        <w:rPr/>
      </w:r>
    </w:p>
    <w:p>
      <w:pPr>
        <w:pStyle w:val="Normal"/>
        <w:ind w:firstLine="709"/>
        <w:rPr/>
      </w:pPr>
      <w:r>
        <w:rPr/>
      </w:r>
    </w:p>
    <w:p>
      <w:pPr>
        <w:pStyle w:val="Normal"/>
        <w:ind w:firstLine="709"/>
        <w:rPr/>
      </w:pPr>
      <w:r>
        <w:rPr/>
      </w:r>
    </w:p>
    <w:p>
      <w:pPr>
        <w:pStyle w:val="Normal"/>
        <w:ind w:firstLine="709"/>
        <w:rPr>
          <w:b/>
          <w:b/>
          <w:sz w:val="28"/>
          <w:szCs w:val="28"/>
        </w:rPr>
      </w:pPr>
      <w:r>
        <w:rPr>
          <w:b/>
          <w:sz w:val="28"/>
          <w:szCs w:val="28"/>
        </w:rPr>
        <w:t>4.Общество</w:t>
      </w:r>
    </w:p>
    <w:p>
      <w:pPr>
        <w:pStyle w:val="Normal"/>
        <w:ind w:firstLine="709"/>
        <w:rPr>
          <w:b/>
          <w:b/>
          <w:sz w:val="28"/>
          <w:szCs w:val="28"/>
        </w:rPr>
      </w:pPr>
      <w:r>
        <w:rPr>
          <w:b/>
          <w:sz w:val="28"/>
          <w:szCs w:val="28"/>
        </w:rPr>
      </w:r>
    </w:p>
    <w:p>
      <w:pPr>
        <w:pStyle w:val="Normal"/>
        <w:ind w:firstLine="709"/>
        <w:jc w:val="both"/>
        <w:rPr/>
      </w:pPr>
      <w:r>
        <w:rPr/>
        <w:t>   </w:t>
      </w:r>
      <w:r>
        <w:rPr/>
        <w:t>Несомненно, что в эпоху викингов в обществе существовали значительные экономические и социальные различия. В ту эпоху людей порой хоронили в богато оснащенных могилах, в высоких курганах. Но в то же время мы часто обнаруживаем просто засыпанные землей скелеты, и между этими двумя крайними способами погребения умерших встречается еще множество других разновидностей захоронений. Мы имеем возможность читать в разнообразных источниках о королях и хевдингах, о свободных людях – бондах или о рабах, а также о самых разных социальных слоях, находившихся в промежутке между упомянутыми группами. И как раз об этих социальных группах, между королями и рабами, о взаимосвязях между ними, об их положении в обществе, нам известно менее всего. Например, в обществе наверняка существовали бедняки, которые не являлись рабами. С другой стороны, до нас дошли сведения о людях, которые по своему социальному положению находились между бондами и высшей военной кастой. Их называли «хаулдр», «тегн», «ландман» и т.д. Точное значение этих и многих других дефиниций вызывает споры. Часто мы не знаем, означает ли такое определение должность внутри централизованной правящей военной верхушки (например, «тегн» в Дании) или общественное положение в том или ином локальном сообществе, а, возможно, и даже скорее, это признак классовой принадлежности.</w:t>
      </w:r>
    </w:p>
    <w:p>
      <w:pPr>
        <w:pStyle w:val="Normal"/>
        <w:ind w:firstLine="709"/>
        <w:rPr/>
      </w:pPr>
      <w:r>
        <w:rPr/>
      </w:r>
    </w:p>
    <w:p>
      <w:pPr>
        <w:pStyle w:val="Normal"/>
        <w:ind w:firstLine="709"/>
        <w:rPr>
          <w:b/>
          <w:b/>
        </w:rPr>
      </w:pPr>
      <w:r>
        <w:rPr>
          <w:b/>
        </w:rPr>
        <w:t>Рабы</w:t>
      </w:r>
    </w:p>
    <w:p>
      <w:pPr>
        <w:pStyle w:val="Normal"/>
        <w:ind w:firstLine="709"/>
        <w:jc w:val="both"/>
        <w:rPr/>
      </w:pPr>
      <w:r>
        <w:rPr/>
        <w:t>   </w:t>
      </w:r>
      <w:r>
        <w:rPr/>
        <w:t>В Скандинавии в эпоху викингов, несомненно, было много рабов. Они были бесправны и бедны, не оказывали никакого политического или экономического влияния на общественную жизнь и практически не оставили в ней никакого следа.</w:t>
        <w:br/>
        <w:t>   Рабов можно было приобрести путем покупки, их можно было добыть как пленных. Кроме того, людей, совершивших определенные преступления, в виде наказания также превращали в рабов. К детям, у которых мать и отец были рабами, статус родителей переходил по наследству. Целью многих викингских походов наверняка была возможность добыть себе рабов, либо для собственного пользования, либо для продажи. За раба можно было также получить выкуп от его богатых родственников или от миссионеров церкви. Церковь принципиально не могла допустить, чтобы христиане пребывали в рабстве у язычников, и при описаниях деятельности миссионеров в Скандинавии часто рассказывается о выкупе ими из рабства пленных христиан.</w:t>
        <w:br/>
        <w:t xml:space="preserve">         Рабы были во власти своего господина, но отношение к ним регламентировалось некоторыми правилами. Они выполняли работу по дому и в поле, и не исключено, что именно они были частью той рабочей силы, которая использовалась в интенсивном строительстве в эпоху викингов. Из рассказов Ибн Фадлана, встречавшего викингов на Волге, явствует, что в походы викинги брали с собою рабынь, выполнявших разную работу и, во всяком случае, при таких торговых поездках удовлетворявших их сексуальные потребности. Однако в усадьбах высокородные пленницы, взятые в рабство, и в особенности красивые, работящие девушки, могли жить в хороших условиях и пользоваться большим почетом. То же можно сказать и в отношении рабов мужчин, обладавших каким-либо редким умением или ремеслом, и в отношении старых домашних рабов, преданных своим господам.</w:t>
        <w:br/>
        <w:t>     Иногда раб сопровождал своего умершего хозяина в могилу. Подобные парные могилы, относящиеся к эпохе викингов, где все снаряжение предназначено для одного человека, а другой захоронен с явными признаками насильственной смерти, были найдены в Скандинавии в большом количестве. Именно в таких случаях рабы имели возможность оказаться в богатой могиле и быть захороненными подобно знатным людям. Это было для них своего рода посмертное вознаграждение. Во всех остальных случаях их попросту закапывали в землю.</w:t>
        <w:br/>
        <w:t>   Как уже говорилось, рабы могли быть выкуплены на волю. Их могли также отпускать на свободу, например, в награду за усердный труд. Но могло смениться не одно поколение, прежде чем рабы, наконец, обретали статус свободных людей. Многие получившие свободу рабы, вероятно, переходили в группу безземельных свободных людей и вынуждены были наниматься в услужение. Возможно, такие освобожденные рабы находились в числе переселенцев в другие регионы.</w:t>
      </w:r>
    </w:p>
    <w:p>
      <w:pPr>
        <w:pStyle w:val="Normal"/>
        <w:ind w:firstLine="709"/>
        <w:jc w:val="both"/>
        <w:rPr/>
      </w:pPr>
      <w:r>
        <w:rPr/>
        <w:t>   </w:t>
      </w:r>
      <w:r>
        <w:rPr/>
        <w:t>О социальном статусе ремесленников нам мало что известно, за исключением того, что кузнецы, кораблестроители и резчики рун, а также скальды пользовались большим почетом и, благодаря своему мастерству, жили в достатке.</w:t>
      </w:r>
    </w:p>
    <w:p>
      <w:pPr>
        <w:pStyle w:val="Normal"/>
        <w:ind w:firstLine="709"/>
        <w:rPr/>
      </w:pPr>
      <w:r>
        <w:rPr/>
      </w:r>
    </w:p>
    <w:p>
      <w:pPr>
        <w:pStyle w:val="Heading3"/>
        <w:ind w:firstLine="709"/>
        <w:rPr>
          <w:rFonts w:ascii="Times New Roman" w:hAnsi="Times New Roman" w:cs="Times New Roman"/>
          <w:sz w:val="28"/>
          <w:szCs w:val="28"/>
        </w:rPr>
      </w:pPr>
      <w:r>
        <w:rPr>
          <w:rFonts w:cs="Times New Roman" w:ascii="Times New Roman" w:hAnsi="Times New Roman"/>
          <w:sz w:val="28"/>
          <w:szCs w:val="28"/>
        </w:rPr>
        <w:t>Свободные люди</w:t>
      </w:r>
    </w:p>
    <w:p>
      <w:pPr>
        <w:pStyle w:val="Normal"/>
        <w:ind w:firstLine="709"/>
        <w:jc w:val="both"/>
        <w:rPr/>
      </w:pPr>
      <w:r>
        <w:rPr/>
        <w:t>   </w:t>
      </w:r>
      <w:r>
        <w:rPr/>
        <w:t>Основу общества составляли свободные люди. Это была большая и разнообразная группа, в которую помимо знати входили также бонды, крупные землевладельцы, арендаторы, охотники, сельскохозяйственные и другие наемные работники, некоторые группы ремесленников. К этой же категории свободных людей можно причислить торговцев и наемных воинов. Свободные люди имели право быть выслушанными на народном собрании – тинге, носить оружие и находиться под защитой закона. Однако на деле понятие свободы, скорее всего, было обусловлено благосостоянием. Были, вероятно, и другие различия в статусе свободного человека, которые зависели от его родовитости и богатства, от формы землепользования (то есть от того, были ли его земельные владения наследственными), а также от его должности на службе у короля. Судя по всему, подобные различия, в частности, давали себя знать в неодинаковых размерах штрафов, которые выплачивались виновной стороной в случае нанесения увечья или убийства жертве или ее родичам. У каждого человека была своя цена. Общественный статус личности также определял, разумеется, его роль и влияние при решении вопросов общественного характера.</w:t>
        <w:br/>
        <w:t>   Большая часть свободных людей была занята в сельском хозяйстве, которое, пожалуй, почти повсеместно являлось основным источником пропитания. Многие владели собственной усадьбой, и большинство усадеб управлялось самим владельцем. Однако были и владельцы обширных земельных угодий, разделенных на усадьбы, которые сдавались в аренду .   Земля давала статус и вселяла чувство веры в себя </w:t>
        <w:br/>
        <w:t>   Вероятно, для тех, кто решался покинуть родные места, существовало много возможностей изменить свой социальный статус. Добыть богатство на стороне можно было по-разному. Например, посредством морского разбоя и викингских походов в дальние страны. Можно было также наняться в услужение к королю или хевдингу, заняться торговлей, переселиться в колонии, чтобы возделывать там землю. В эти столетия, отмеченные существованием викингов, огромные богатства стекались в Скандинавию и с востока, и с запада и нередко переходили из рук в руки. Многие разбогатели в этот период, и это наложило свой отпечаток на отношение скандинавов к золоту и серебру. Уважение к богатствам и к выдающимся подвигам было здесь необычайно велико. Добытое богатство и слава влекли за собой приобретение земельных угодий и нового общественного статуса.</w:t>
        <w:br/>
        <w:t>   Бытует представление, будто решающее значение имела древность рода, насчитывающего несколько поколений, и что такой род представлял собой большую сплоченную группу и продолжался исключительно по мужской линии. Едва ли это было так на самом деле. Множество данных указывают на то, что род складывался из поколений, как по отцовской, так и по материнской линии. Таким образом, в него входили лишь самые близкие родственники, и семейная группа составляла гораздо более узкий круг. Главными были, как правило, связи супружеские, связи между братьями и сестрами, родителями и детьми, то есть наиболее тесные семейные связи. Именно они играли решающую роль в человеческой судьбе, и лишь близкие члены семьи сохраняли обязанность друг перед другом. Только в королевском роду имели значение и более дальние родственные связи. В то же время обязанность выплачивать пеню за убийство, совершенное членом рода, налагалась также и на более дальние ветви семьи.</w:t>
        <w:br/>
        <w:t>   Помимо семьи, имелись и другие сообщества, как в военной, так и в гражданской среде и, следовательно, у человека могли быть обязанности не только перед своими родичами. Такое сообщество называлось «фелаг», а входивший в него человек – «фелаги», то есть «собратом» или «сотоварищем». Сообщество имело разные формы. Это могли быть, к примеру, общее владение кораблем, или торговое сообщество, или воинское сообщество, подчинявшееся единому военачальнику или предводителю, и каждый сотоварищ обязывался хранить ему верность</w:t>
        <w:br/>
        <w:t>   Были, разумеется, и другие сообщества, имевшие также более широкое понятие, чем семья. Например, в городах и сельских поселениях, где люди жили бок о бок, необходимо было соблюдать определенные правила общежития. Были сообщества, связанные с воинской повинностью, с религией и правовой системой. Существовали тинги, где все решения общественного характера должны были приниматься свободными людьми, для того чтобы они формально вошли в сил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Королевская власть</w:t>
      </w:r>
    </w:p>
    <w:p>
      <w:pPr>
        <w:pStyle w:val="Normal"/>
        <w:ind w:firstLine="709"/>
        <w:jc w:val="both"/>
        <w:rPr>
          <w:b/>
          <w:b/>
          <w:sz w:val="28"/>
          <w:szCs w:val="28"/>
        </w:rPr>
      </w:pPr>
      <w:r>
        <w:rPr>
          <w:b/>
          <w:sz w:val="28"/>
          <w:szCs w:val="28"/>
        </w:rPr>
      </w:r>
    </w:p>
    <w:p>
      <w:pPr>
        <w:pStyle w:val="Normal"/>
        <w:ind w:firstLine="709"/>
        <w:jc w:val="both"/>
        <w:rPr/>
      </w:pPr>
      <w:r>
        <w:rPr/>
        <w:t>   </w:t>
      </w:r>
      <w:r>
        <w:rPr/>
        <w:t>Нам известно, что государства существовали в Скандинавии и до эпохи викингов, но мы не знаем, как велики были территории, находившиеся под властью того или иного короля или хевдинга, каковы были их властные полномочия и как они практически осуществляли свое правление. Нет достоверных сведений об этом и в отношении эпохи викингов. В истории возникновения каждого из трех ныне существующих скандинавских стран также много неясного. Едва ли следует представлять себе дело так, будто в тот период где бы то ни было существовала единая, стабильная, централизованная королевская власть. В отдельных регионах население придерживалось собственных традиций и законов и всячески оберегало свою независимость. Старинная местная аристократия все еще обладала большой властью в своем крае, хотя влияние ее ослабевало по мере укрепления аппарата королевской власти.</w:t>
        <w:br/>
        <w:t>   Развитие военных структур королевства отнюдь не было равномерным. Власть короля все еще зависела от соотношения между его собственным могуществом и могуществом местных хевдингов, а также от ряда внешнеполитических факторов. В эпоху викингов нередко случалось, что то или иное государство вновь утрачивало обретенную целостность; те или иные короли на какое-то время лишались поддержки знати, а затем изгонялись из страны или даже лишались жизни. Бывали также случаи, когда какое-либо государство, или часть его, на определенный период попадало под власть иноземцев.</w:t>
        <w:br/>
        <w:t>   Предпосылкой для того, чтобы все земли государства объединились под властью одного короля, чтобы население признало его верховенство и согласилось его содержать, должно было быть желание наиболее влиятельных кругов в стране добиться для нее мира и процветания. Побывав в Европе, Византии и арабских странах, многие поняли преимущества сильного аппарата власти. Накануне эпохи викингов и на протяжении ее в Скандинавии возникла потребность в политическом объединении. Экономика и структура общества все больше усложнялись. Росло производство товаров, отмечался небывалый рост торговли и ремесел. В руках многих скапливались огромные ценности, возникали торговые центры и города, оживился товарооборот и расширились связи Скандинавии с другими регионами.</w:t>
        <w:br/>
        <w:t>   Появилась необходимость перевозить товары и ценности на большие расстояния, а вместе с этим возросла опасность разбойничьих набегов. С развитием судоходства морские грабители могли появляться повсюду. И только король, наделенный властью, способен был оградить людей от этих грабежей и обеспечить им спокойствие и охрану на большой территории, получая в уплату соответствующие налоги и пошлины. Стало ясно, что именно в централизованной королевской власти коренятся предпосылки для стабильности и процветания общества.</w:t>
        <w:br/>
        <w:t>   Все больше ощущалась потребность в аппарате власти, глава которой имел бы возможность в кратчайший срок собрать большую военную силу в определенном месте, дабы противостоять опасности, исходившей от воинственных соседей или больших организованных разбойничьих полчищ. Далее, наделенная властными полномочиями личность могла служить связующим звеном между населением и богами, а также между ним и иноземными государственными образованиями. Во власти богов было обеспечить мир и процветание обществу, но немалое значение приобретали все растущие связи с иными государствами, например, заключение союза между двумя странами. Наконец, королевская власть могла способствовать укреплению единства между правителем и народом, созданию государства с определенными географическими границами и наличием представителей королевства за его пределами. Новые возможности открывались как для отпрысков древних аристократических родов, так и для энергичных, деятельных представителей других слоев общества.</w:t>
      </w:r>
      <w:bookmarkStart w:id="0" w:name="TOC_id2605861"/>
      <w:bookmarkEnd w:id="0"/>
    </w:p>
    <w:p>
      <w:pPr>
        <w:pStyle w:val="Heading3"/>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В Скандинавии легитимность власти короля обусловливалась тем, что он должен был быть отпрыском королевского рода по отцовской или материнской линии. Это была основа легитимности, которая затем подкреплялась утверждением, что дальними предками короля были боги и герои древности. Обычно трон после смерти короля занимал его сын. Но твердо установленного закона о престолонаследии не существовало. Король мог также избираться, и в этом случае могла возникнуть борьба за трон между членами семьи, причем каждый претендент заручался поддержкой своей стороны. В конце концов, в этой борьбе побеждал кто-нибудь один, а иногда проблема разрешалась таким образом, что на троне оказывалось сразу несколько королей.   Случалось и так, что королевская власть разделялась несколькими представителями одной семьи, например, отцом и сыном или братьями, но женщины никогда не участвовали в этом. Письменные источники свидетельствуют также о том, что титул короля не всегда означал власть над каким-либо определенным географическим регионом. Викингские походы в Европу возглавлялись военачальниками, которые носили титул короля, несмотря на то, что у себя на родине они не обладали никакой властью, и там уже сидел на троне могущественный король.   По сути дела, могущество короля или хевдинга, базировалось на его славе и богатстве, владении землей, скотом и ценностями. Реальная власть зависела также от способности короля сплотить вокруг себя приверженцев, вести их за собой, добиваться побед и щедро платить своим людям за службу. Суммируя все это, можно сказать, что престиж и запасы серебра являлись верным средством для того, чтобы заручиться необходимой поддержкой. Именно поэтому погоня за славой и богатством ставилась во главу угла на протяжении всей эпохи викингов. Короли викингов окружали себя блеском и роскошью, а идеалы знати коренились исключительно в военной сфере. Скальды, складывавшие хвалебные песни в честь своих властителей, воспевали победы в сражениях, мечи и корабли, богатую добычу, дальние походы, мужество и верность, а также щедрое вознаграждение, которое люди короля или викинга получали за свою службу. В жизни, как короли, так и хевдинги имели при себе дружину, или «фелаг», где каждый был лично связан со своим господином взаимной верностью и дружбой. Воины дружины являлись его личной стражей, они сопровождали своего господина в походах и других поездках, помогая ему и советом, и делом.</w:t>
      </w:r>
    </w:p>
    <w:p>
      <w:pPr>
        <w:pStyle w:val="Normal"/>
        <w:ind w:firstLine="709"/>
        <w:jc w:val="both"/>
        <w:rPr/>
      </w:pPr>
      <w:r>
        <w:rPr/>
        <w:t xml:space="preserve">. </w:t>
        <w:br/>
        <w:t>Бесспорно, король был, в первую очередь, военачальником и возможно также главой религиозного культа. Но одновременно его обязанностью было поддержание порядка в королевстве, или, выражаясь современным языком, он обладал монополией на применение силы. К тому же, он выполнял функции главы государства в отношениях с другими странами. С другой стороны, наиболее важные государственные решения, за исключением воинского призыва в случае агрессии извне, принимались на тинге свободными людьми. Однако реальное влияние на ход вещей в государстве со стороны свободных людей, несомненно, было различным в разных местах и в разное время, в зависимости от взаимопонимания между королем и знатью.   Во многих письменных источниках упоминается о целом ряде титулов, которые носили приближенные короля. Точное значение их нам не всегда понятно. Возможно, что именно люди королевского круга были захоронены в курганах, в которых вместе с умершими находят лошадей и оружие. Представители местной знати, жившие в собственных владениях, получали от короля новые титулы и наделялись новыми обязанностями. Но были и такие, кто обитал в обширных, разбросанных повсюду владениях короля.</w:t>
        <w:br/>
        <w:t>      Некоторые из самых могущественных королевских приближенных, под началом которых находилась та или иная территория, носили титулы ярлов. Но ярлами назывались также и отдельные независимые владетели, управлявшие не столь обширной территорией, так что значение этого титула не совсем ясно. Не исключено, что первоначально его присваивали просто людям, чем-то отличившимся   Права викингских королей, их экономическое положение, а также их возможность налагать на своих подданных те или иные общественные обязанности, были, по всей вероятности, весьма различны. У наиболее могущественных королей возможностей было больше, а у королей послабее – поменьше. Впрочем, с течением времени эти возможности все более возрастали.</w:t>
        <w:br/>
        <w:t>   Основной и главной обязанностью жителей была защита страны. Они должны были вступать в войско под начало короля для обороны страны от нападения, а в поздний период эпохи викингов в Норвегии и Дании существовала система воинской повинности. Систематически должны были поставляться люди в ополчение, корабли и оружие. Поставки эти зависели, надо думать, от размеров земельной собственности. Возведение крепостных валов и других защитных сооружений также, очевидно, возлагалось на общество.</w:t>
        <w:br/>
        <w:t>   Экономическую основу королевской власти составляли земельные владения и получаемые от них доходы. Чем больше земли было в личном владении короля, тем больше было у него доходов. К этому можно присовокупить пошлины, получаемые от городов, торговые пошлины и таможенные сборы, взимавшиеся за проезд по стране. Доходы могли также поступать от торговой деятельности самого короля, от чеканки монет и от выдачи лицензий на особый вид морского пиратства. Последнее было распространено в Дании, во всяком случае, в период около 1070 года. Особо важное место занимали всякого рода отступные, получаемые от королевских подданных. Король мог за плату восстановить в правах человека, объявленного вне закона, можно было также откупиться от призыва в ополчение, когда оно объявлялось. Нам доподлинно известно, что такой порядок существовал в поздний период эпохи викингов. Известно о выплатах королю на поездки по стране для него и его приближенных. Помимо этого, существовала обязанность предоставлять во время таких поездок кров королю и его свите. При смутах и волнениях земельные владения короля, равно как и его доходы, могли увеличиться за счет конфискации имущества и земель смутьянов.</w:t>
        <w:br/>
        <w:t>   Имелись возможности получения доходов за пределами страны. Сюда следует причислить дань и пошлины, которые периодически взимались либо с населения покоренных земель, либо с отдельных лиц, которые по доброй воле платили дань королю или хевдингу в обмен на обещание защиты и мирной жизни. Казна короля могла пополняться за счет регулярных набегов и грабежей, равно как и выплачиваемого побежденным или запуганным неприятелем выкупа в обмен на обещание покинуть его территорию.</w:t>
        <w:br/>
        <w:t>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6.Пиры и празднества</w:t>
      </w:r>
    </w:p>
    <w:p>
      <w:pPr>
        <w:pStyle w:val="Normal"/>
        <w:ind w:firstLine="709"/>
        <w:rPr>
          <w:b/>
          <w:b/>
          <w:sz w:val="28"/>
          <w:szCs w:val="28"/>
        </w:rPr>
      </w:pPr>
      <w:r>
        <w:rPr>
          <w:b/>
          <w:sz w:val="28"/>
          <w:szCs w:val="28"/>
        </w:rPr>
      </w:r>
    </w:p>
    <w:p>
      <w:pPr>
        <w:pStyle w:val="Normal"/>
        <w:ind w:firstLine="709"/>
        <w:jc w:val="both"/>
        <w:rPr/>
      </w:pPr>
      <w:r>
        <w:rPr/>
        <w:t>Пир в доме знатного человека, призванный еще больше упрочить его славу, мог длиться несколько дней. Пир был средоточием многих важных событий. На нем заключались договоры, завязывались дружеские отношения, вспыхивала вражда, планировались будущие брачные союзы</w:t>
      </w:r>
    </w:p>
    <w:p>
      <w:pPr>
        <w:pStyle w:val="Normal"/>
        <w:ind w:firstLine="709"/>
        <w:jc w:val="both"/>
        <w:rPr/>
      </w:pPr>
      <w:r>
        <w:rPr/>
        <w:t>   </w:t>
      </w:r>
      <w:r>
        <w:rPr/>
        <w:t>Во время празднеств пирующие сидели за столом, а ритуал празднества едва ли сильно отличался от того же ритуала в разных регионах Скандинавии и Западной Европы. Однако у викингов пир, возможно, протекал более буйно и необузданно. У продольных стен на возвышениях расставлены были скамьи, а в центре одной из стен имелось особое сиденье для короля или его представителя. Места распределялись согласно рангу и знатности, были также места для особо именитых гостей. На скамьях лежали подушки, а на стенах висели ковры с изображениями сцен из жизни богов и героев. Перед скамьями стояли длинные, богато уставленные яствами столы, а слуги вносили все новые блюда либо из соседнего помещения, либо из другого дома усадьбы. Посреди зала пылал огонь в очаге, вдобавок к нему зал освещался со всех сторон масляными лампами, восковыми свечами или факелами. По углам лежали охотничьи псы и домашние болонки. Люди были одеты в праздничную одежду и увешаны драгоценностями. Оружие, без сомнения, в зал не вносилось. Подавались алкогольные напитки, пиво, мед (смесь меда и воды), вино или «бьорр» (перебродившее фруктовое вино), а также разнообразные мясные блюда. Мясо могло подаваться свежее (вареное или жаренное на вертеле), вяленое, соленое, печеное или сквашенное. В то время было уже известно влияние кастрации скота на качество мяса. Подавались также рыба, хлеб, каша, молочные блюда, овощи, фрукты, ягоды и орехи. Блюда сдабривались солью и пряностями. Например, в Усебергском захоронении были обнаружены тмин, перец и горчица. Скальды произносили стихи, за столом рассказывались истории, возможно, музыканты играли на лире или флейте. Кроме того, гостей развлекали представлениями акробатов или шутов..</w:t>
        <w:br/>
        <w:t>   В перерывах между пирами знатные люди проводили время традиционным способом. Они вели глубокомысленные беседы, осушали кубки, совещались между собой, сплетничали, играли в настольные игры и уделяли внимание противоположному полу. Мужчины помимо этого отправлялись верхом на охоту, с охотничьими псами и ловчими птицами, или устраивали поединки. А женщины тем временем занимались рукоделием или какой-нибудь другой ручной работой.</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sz w:val="28"/>
          <w:szCs w:val="28"/>
        </w:rPr>
        <w:t xml:space="preserve">7.Язык и письменность </w:t>
      </w:r>
    </w:p>
    <w:p>
      <w:pPr>
        <w:pStyle w:val="Normal"/>
        <w:ind w:firstLine="709"/>
        <w:jc w:val="both"/>
        <w:rPr>
          <w:b/>
          <w:b/>
          <w:sz w:val="28"/>
          <w:szCs w:val="28"/>
        </w:rPr>
      </w:pPr>
      <w:r>
        <w:rPr>
          <w:b/>
          <w:sz w:val="28"/>
          <w:szCs w:val="28"/>
        </w:rPr>
      </w:r>
    </w:p>
    <w:p>
      <w:pPr>
        <w:pStyle w:val="Normal"/>
        <w:ind w:firstLine="709"/>
        <w:jc w:val="both"/>
        <w:rPr/>
      </w:pPr>
      <w:r>
        <w:rPr/>
        <w:t>Выражение «датский язык» в течение всей эпохи викингов и несколько столетий после нее являлось общим обозначением для всех скандинавских языков. Высказывается предположение, что это обозначение возникло за рубежом, а затем было принято скандинавами. Это показывает, насколько невелики были различия между скандинавскими языками в тот период. Они были гораздо меньше, чем теперь. И к тому же, эти языки в эпоху викингов явно отличались от остальных европейских языков германской группы. За несколько столетий до эпохи викингов языки скандинавских народов претерпели существенные изменения, благодаря чему различия между ними и теми языками, на которых изъяснялись соседние народы на юге и в англосаксонской Англии все увеличивались, и эта тенденция продолжалась на протяжении всей эпохи викингов.</w:t>
        <w:br/>
        <w:t>   Нам почти ничего не известно о том, как звучал в древности датский язык. Говорившие на нем давно ушли в небытие, а свидетельств современников на этот счет сохранилось крайне мало. Вместе с тем, кое-какие сведения можно почерпнуть из скальдической поэзии, из норвежских заимствований, сохранившихся в других языках, из надписей на монетах и т.п. Впрочем, рунические надписи, например, мало что могут прояснить, поскольку орфография их не всегда последовательна, а сам язык часто звучит излишне торжественно и архаично. В любом случае, 16 письменных знаков, рун, не могут передать все речевое богатство устной речи. В то же время, становится ясно, что в эпоху викингов имелись определенные различия, особенно в звучании, между языками западно-скандинавским и восточно-скандинавским. А если говорить конкретнее, то на западно-скандинавском языке изъяснялись в Норвегии, а на восточно-скандинавском – в Дании и Швеции.   </w:t>
        <w:br/>
        <w:t>   Вместе с тем, различия между скандинавскими языками были и остаются не столь уж значительными, и скандинавы могут понять многие слова из рунических надписей даже без предварительной подготовки, после истолкования рунических знаков. Руны эпохи викингов представляют собою чисто скандинавскую письменность, хотя происхождение ее связано с той рунической письменностью, которая возникла у германских народов через несколько столетий после начала н.э.   Известные нам рунические надписи на территории Скандинавии относятся, примерно, к 200 году н .э.</w:t>
      </w:r>
    </w:p>
    <w:p>
      <w:pPr>
        <w:pStyle w:val="Normal"/>
        <w:ind w:firstLine="709"/>
        <w:jc w:val="both"/>
        <w:rPr/>
      </w:pPr>
      <w:r>
        <w:rPr/>
        <w:t xml:space="preserve"> </w:t>
      </w:r>
      <w:r>
        <w:rPr/>
        <w:t>Руническая письменность насчитывает 24 знака, конфигурация которых представляет собою сочетание вертикальных прямых и косых линий, которые было особенно удобно вырезать на деревянной поверхности. Приходилось при этом избегать горизонтальных линий, которые могли совпадать с волокнами древесины и из-за этого становиться неотчетливыми.</w:t>
        <w:br/>
        <w:t xml:space="preserve">   Примерно с началом эпохи викингов в скандинавской письменности происходят коренные изменения, и число рун сокращается до 16 знаков. При этом претерпевает изменения и графика некоторых рун. Они упрощаются, и теперь становится легче наносить эти руны на различные поверхности. Но, с другой стороны, чтение их усложняется, поскольку многие знаки имеют теперь несколько значений, так как один и тот же знак должен сочетать в себе несколько звуков. </w:t>
        <w:br/>
        <w:t>   Этот более поздний рунический алфавит называется «fupark» – по первым шести знакам. Он имеется в двух вариантах. Это «нормальные» (или датские) руны и, так называемые, «короткосучковые», или шведско-норвежские руны. Последний вариант отличается тем, что некоторые знаки имеют меньше ответвлений на прямых линиях. Иногда, если «ветки» вырезаны на дереве, они могут представлять собою лишь короткое углубление, сделанное кончиком ножа, а несколько знаков представляют собою лишь часть нормальных рун.</w:t>
      </w:r>
    </w:p>
    <w:p>
      <w:pPr>
        <w:pStyle w:val="Normal"/>
        <w:ind w:firstLine="709"/>
        <w:jc w:val="both"/>
        <w:rPr/>
      </w:pPr>
      <w:r>
        <w:rPr/>
        <w:t>   </w:t>
      </w:r>
      <w:r>
        <w:rPr/>
        <w:t xml:space="preserve">Судя по всему, в кругах знати руны могли читать многие. Ведь многочисленные рунические надписи на памятных камнях были рассчитаны на то, чтобы на них смотрели и их читали. Следует напомнить, что руны можно найти на самых разных предметах. Их, например, вырезали на бортах кораблей, на обшивках, упряжи, на ткацких станках и гребнях, однако, чаще всего на предметах из дерева и кости. Иногда это было всего лишь имя владельца вещи, а иногда какое-нибудь изречение. Некоторые надписи могли представлять собою магические письмена (правда, с течением времени, к числу магических были причислены многие надписи только из-за того, что их невозможно было истолковать). </w:t>
        <w:br/>
      </w:r>
    </w:p>
    <w:p>
      <w:pPr>
        <w:pStyle w:val="Normal"/>
        <w:ind w:firstLine="709"/>
        <w:jc w:val="both"/>
        <w:rPr/>
      </w:pPr>
      <w:r>
        <w:rPr>
          <w:b/>
          <w:sz w:val="28"/>
          <w:szCs w:val="28"/>
        </w:rPr>
        <w:t xml:space="preserve">8. Религ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FFFF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15:00Z</dcterms:created>
  <dc:creator>Sasha</dc:creator>
  <dc:description/>
  <cp:keywords/>
  <dc:language>en-US</dc:language>
  <cp:lastModifiedBy>Sasha</cp:lastModifiedBy>
  <dcterms:modified xsi:type="dcterms:W3CDTF">2008-04-03T21:08:00Z</dcterms:modified>
  <cp:revision>9</cp:revision>
  <dc:subject/>
  <dc:title>Скандинавия в Эпоху Викингов (IХ-ХI в</dc:title>
</cp:coreProperties>
</file>